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б итогах заседания Комиссии Администрации городского округа Первоураль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служащих и урегулированию конфликта интере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29 сентября 2023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9 сентября 2023 года проведено заседание Комиссии Администрации городского округа Первоуральск по соблюдению требований к служебному поведению муниципальных служащих и урегулированию конфликта интересов, действующей в соответствии с Постановлением Главы городского округа Первоуральск от 18.02.2016 года № 09 «О комиссии Администрации городского округа Первоуральск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о соблюдению требований к служебному поведению муниципальных служащих и урегулированию конфликта интересов» (далее Комисси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заседании комиссии были рассмотрены:</w:t>
      </w:r>
    </w:p>
    <w:p>
      <w:pPr>
        <w:pStyle w:val="Normal"/>
        <w:spacing w:lineRule="auto" w:line="232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уведомление муниципального служащего, замещающего должность муниципальной службы в администрации городского округа Первоуральск, о возникновении личной заинтересованности при исполнении должностных обязанностей, которая приводит или может привести к конфликту интересов. Признано,</w:t>
      </w:r>
      <w:r>
        <w:rPr>
          <w:rFonts w:eastAsia="Calibri" w:cs="Liberation Serif" w:ascii="Liberation Serif" w:hAnsi="Liberation Serif"/>
        </w:rPr>
        <w:t xml:space="preserve"> что личная заинтересованность может привести к конфликту интересов, рекомендовано принять меры по его </w:t>
      </w:r>
      <w:r>
        <w:rPr>
          <w:rFonts w:cs="Liberation Serif" w:ascii="Liberation Serif" w:hAnsi="Liberation Serif"/>
        </w:rPr>
        <w:t>предотвращению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2) доклад </w:t>
      </w:r>
      <w:r>
        <w:rPr>
          <w:rFonts w:eastAsia="Calibri" w:cs="Liberation Serif" w:ascii="Liberation Serif" w:hAnsi="Liberation Serif"/>
        </w:rPr>
        <w:t>о результатах анализа полноты и достоверности сведений о доходах, об имуществе и обязательствах имущественного характера за 2022 год муниципальных служащих администрации городского округа Первоуральск, руководителей подведомственных муниципальных учреждений городского округа Первоуральск, их супругов и несовершеннолетних детей. По итогам рассмотрения комиссией п</w:t>
      </w:r>
      <w:r>
        <w:rPr>
          <w:rFonts w:cs="Liberation Serif" w:ascii="Liberation Serif" w:hAnsi="Liberation Serif"/>
        </w:rPr>
        <w:t>ризнано, что ошибочное (неточное) указание муниципальными служащими и руководителями муниципальных учреждений сведений о счетах в справках о доходах за предыдущие отчетные периоды, не образуют коррупционные правонарушения и не наносит урон репутации муниципальным служащим и руководителям муниципальных учреждений. Комиссией рекомендовано разработать обзор типовых ошибок, возникающих при заполнении сведений о доходах, в рамках осуществления мер по предупреждению коррупции в органах местного самоуправления, а также в целях формирования в обществе нетерпимости к коррупционному поведению и повышения правовой грамотности муниципальных служащих и руководителей учреждений в области антикоррупционного законодатель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eastAsia="Calibri" w:cs="Liberation Serif" w:ascii="Liberation Serif" w:hAnsi="Liberation Serif"/>
        </w:rPr>
        <w:t>3</w:t>
      </w:r>
      <w:r>
        <w:rPr>
          <w:rFonts w:cs="Liberation Serif" w:ascii="Liberation Serif" w:hAnsi="Liberation Serif"/>
        </w:rPr>
        <w:t>) информация о результатах оценки коррупционных рисков при осуществлении закупок товаров, работ, услуг для обеспечения нужд администрации городского округа Первоуральск. Вынесенные на обсуждение проект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реестра (карты) коррупционных рисков и плана (реестра) по минимизации коррупционных рисков одобрены комиссией и рекомендованы для утверждения;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</w:rPr>
        <w:tab/>
        <w:t>4) информация об актуализации перечня должностей муниципальной службы в администрации городского округа Первоуральск, замещение которых связано с коррупционными рисками, утвержденного Постановлением администрации городского округа Первоуральск от 20.12.2022 № 3317.</w:t>
      </w:r>
      <w:r>
        <w:rPr>
          <w:rFonts w:eastAsia="Calibri" w:cs="Liberation Serif" w:ascii="Liberation Serif" w:hAnsi="Liberation Serif"/>
          <w:lang w:eastAsia="en-US"/>
        </w:rPr>
        <w:t xml:space="preserve"> Внесение изменений в перечень должностей потребовалось в связи с внесением изменений в структуру администрации городского округа Первоуральск. </w:t>
      </w:r>
      <w:r>
        <w:rPr>
          <w:rFonts w:cs="Liberation Serif" w:ascii="Liberation Serif" w:hAnsi="Liberation Serif"/>
        </w:rPr>
        <w:t xml:space="preserve">По результатам обсуждения комиссией рекомендовано доработать </w:t>
      </w:r>
      <w:r>
        <w:rPr>
          <w:rFonts w:eastAsia="Calibri" w:cs="Liberation Serif" w:ascii="Liberation Serif" w:hAnsi="Liberation Serif"/>
          <w:lang w:eastAsia="en-US"/>
        </w:rPr>
        <w:t>перечень должностей с учетом Методических рекомендаций по формированию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одготовленных Департаментом противодействия коррупции Свердл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23:00Z</dcterms:created>
  <dc:creator>M Schumacher</dc:creator>
  <dc:description/>
  <cp:keywords/>
  <dc:language>en-US</dc:language>
  <cp:lastModifiedBy>Купцова А.Ф.</cp:lastModifiedBy>
  <cp:lastPrinted>2012-03-02T10:54:00Z</cp:lastPrinted>
  <dcterms:modified xsi:type="dcterms:W3CDTF">2023-10-18T09:47:00Z</dcterms:modified>
  <cp:revision>3</cp:revision>
  <dc:subject/>
  <dc:title>ПОВЕСТКА</dc:title>
</cp:coreProperties>
</file>