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990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распоряжением Администрации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5.09.2025    № 633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фик личного приёма граждан заместителями Главы </w:t>
        <w:br/>
        <w:t xml:space="preserve">муниципального округа Первоуральск </w:t>
        <w:br/>
        <w:t>на октябрь 2025 года</w:t>
      </w:r>
    </w:p>
    <w:p>
      <w:pPr>
        <w:pStyle w:val="Normal"/>
        <w:ind w:right="-26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48"/>
        <w:gridCol w:w="4028"/>
        <w:gridCol w:w="1528"/>
        <w:gridCol w:w="1528"/>
        <w:gridCol w:w="52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461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Ф.И.О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иё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иё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5" w:hanging="0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</w:t>
            </w:r>
            <w:r>
              <w:rPr>
                <w:rFonts w:cs="Liberation Serif" w:ascii="Liberation Serif" w:hAnsi="Liberation Serif"/>
              </w:rPr>
              <w:t>Место проведения</w:t>
            </w:r>
          </w:p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ючков Дмитрий Михайло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.10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4.00–15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мерикина Полина Серге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проектной и организационной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3.10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енис Никола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ЖКХ, городскому хозяйству и эколо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7.10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муниципального округа Первоуральск (ул. Ватутина, 41, кабинет 111), по предварительной записи лично или по </w:t>
              <w:br/>
              <w:t>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славцева Марина Юрь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финансово-экономической полити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9.10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резина </w:t>
            </w:r>
          </w:p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управлению социальной сфе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10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ман Виталий Аркадь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5.</w:t>
            </w:r>
            <w:r>
              <w:rPr>
                <w:rFonts w:cs="Liberation Serif" w:ascii="Liberation Serif" w:hAnsi="Liberation Serif"/>
                <w:lang w:val="en-US"/>
              </w:rPr>
              <w:t>10</w:t>
            </w:r>
            <w:r>
              <w:rPr>
                <w:rFonts w:cs="Liberation Serif" w:ascii="Liberation Serif" w:hAnsi="Liberation Serif"/>
              </w:rPr>
              <w:t>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902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5:40:00Z</dcterms:created>
  <dc:creator>allotdboss</dc:creator>
  <dc:description/>
  <cp:keywords/>
  <dc:language>en-US</dc:language>
  <cp:lastModifiedBy>Ващенко Юлия Александровна</cp:lastModifiedBy>
  <cp:lastPrinted>2025-04-24T11:32:00Z</cp:lastPrinted>
  <dcterms:modified xsi:type="dcterms:W3CDTF">2025-09-26T04:53:00Z</dcterms:modified>
  <cp:revision>21</cp:revision>
  <dc:subject/>
  <dc:title>%REG_DATE%</dc:title>
</cp:coreProperties>
</file>