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36"/>
          <w:szCs w:val="20"/>
        </w:rPr>
        <w:t>РАСПОРЯЖ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графика приёма граждан заместителями Главы муниципального округа Первоуральск на октябрь 2025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от 02 мая 2006 года № 59-ФЗ «О порядке рассмотрения обращений граждан Российской Федерации», Уставом муниципального округа Первоуральск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график приёма граждан заместителями Главы муниципального округа Первоуральск на октябрь 2025 года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Настоящее распоряжение опубликовать в газете «Вечерний Первоуральск» и разместить на официальном сайте муниципального округа Первоуральск в сети Интернет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5:41:00Z</dcterms:created>
  <dc:creator>allpriem1</dc:creator>
  <dc:description/>
  <cp:keywords/>
  <dc:language>en-US</dc:language>
  <cp:lastModifiedBy>Ващенко Юлия Александровна</cp:lastModifiedBy>
  <dcterms:modified xsi:type="dcterms:W3CDTF">2025-09-26T04:53:00Z</dcterms:modified>
  <cp:revision>7</cp:revision>
  <dc:subject/>
  <dc:title>%REG_DATE%</dc:title>
</cp:coreProperties>
</file>