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б итогах заседания Комиссии 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служащих и урегулированию конфликта интерес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13 декабря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3 декабря 2024 года проведено заседание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Первоуральск, действующей в соответствии с постановлением Главы городского округа Первоуральск от 01.11.2023 № 122                                   (в ред. постановления Главы городского округа Первоуральск от 03.12.2024 № 174)                     «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Первоуральск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были рассмотрен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материалы проверки достоверности и полноты сведений о доходах, об имуществе и обязательствах имущественного характера за 2023 год в отношении муниципального служащего, замещающего должность муниципальной службы в администрации городского округа Первоуральск. По итогам рассмотрения комиссией установлены факты представления муниципальным служащим недостоверных (неполных) сведений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имая во внимание отсутствие коррупционного умысла в выявленных нарушениях, комиссией принято решение рекомендовать представителю нанимателя указать  муниципальному служащему на недопустимость ненадлежащего исполнения обязанностей, установленных Федеральным законом от 02.03.2007 г. № 25-ФЗ «О муниципальной службе в Российской Федерации»;</w:t>
      </w:r>
    </w:p>
    <w:p>
      <w:pPr>
        <w:pStyle w:val="Normal"/>
        <w:ind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>2)</w:t>
      </w:r>
      <w:r>
        <w:rPr>
          <w:rFonts w:eastAsia="Calibri" w:cs="Liberation Serif" w:ascii="Liberation Serif" w:hAnsi="Liberation Serif"/>
        </w:rPr>
        <w:t xml:space="preserve"> информация об актуализации Перечня должностей муниципальной службы в администрации городского округа Первоуральск, замещение которых связано с коррупционными рисками. Перечень должностей сформирован по итогам оценки коррупционных рисков, возникающих при реализации возложенных на орган местного самоуправления функций. Оценка коррупционных рисков осуществлялась с учетом Методических рекомендаций по проведению оценки коррупционных рисков, возникающих  при реализации функций (версия 2.0), разработанных Минтрудом России, а также </w:t>
      </w:r>
      <w:r>
        <w:rPr>
          <w:rFonts w:eastAsia="Calibri" w:cs="Liberation Serif" w:ascii="Liberation Serif" w:hAnsi="Liberation Serif"/>
          <w:lang w:eastAsia="en-US"/>
        </w:rPr>
        <w:t>Методических рекомендаций по формированию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одготовленных Департаментом противодействия коррупции Свердловской области.</w:t>
      </w:r>
    </w:p>
    <w:p>
      <w:pPr>
        <w:pStyle w:val="Normal"/>
        <w:ind w:firstLine="708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Вынесенный на обсуждение проект Перечня должностей одобрен комиссией единогласно и рекомендован для утверж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03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4-12-16T09:03:00Z</dcterms:modified>
  <cp:revision>2</cp:revision>
  <dc:subject/>
  <dc:title>ПОВЕСТКА</dc:title>
</cp:coreProperties>
</file>