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Информац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об итогах заседания Комиссии Администрации городского округа Первоуральск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о соблюдению требований к служебному поведению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муниципальных служащих и урегулированию конфликта интерес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31 мая 2024 года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1 мая 2024 года проведено заседание Комиссии Администрации городского округа Первоуральск по соблюдению требований к служебному поведению муниципальных служащих и урегулированию конфликта интересов, действующей в соответствии с постановлением Главы городского округа Первоуральск от 01.11.2023 № 122                                   (в редакции постановления Главы городского округа Первоуральск от 16.05.2024 № 64)             «О комиссии по соблюдению требований к служебному поведению муниципальных служащих и урегулированию конфликта интересов в Администрации городского округа Первоуральск» (далее Комиссия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заседании комиссии рассмотрено уведомление муниципального служащего, замещающего должность муниципальной службы в администрации городского округа Первоуральск, о возникновении личной заинтересованности при исполнении должностных обязанностей, которая приводит или может привести к конфликту интересов. По итогам рассмотрения комиссией признано,</w:t>
      </w:r>
      <w:r>
        <w:rPr>
          <w:rFonts w:eastAsia="Calibri" w:cs="Liberation Serif" w:ascii="Liberation Serif" w:hAnsi="Liberation Serif"/>
        </w:rPr>
        <w:t xml:space="preserve"> что при исполнении муниципальным служащим должностных обязанностей личная заинтересованность может привести к конфликту интересов. Комиссией рекомендовано муниципальному служащему принять меры по </w:t>
      </w:r>
      <w:r>
        <w:rPr>
          <w:rFonts w:cs="Liberation Serif" w:ascii="Liberation Serif" w:hAnsi="Liberation Serif"/>
        </w:rPr>
        <w:t>предотвращению конфликта интересов в виде самоотвод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32"/>
        <w:ind w:firstLine="709"/>
        <w:jc w:val="both"/>
        <w:rPr>
          <w:rFonts w:ascii="Liberation Serif" w:hAnsi="Liberation Serif" w:cs="Liberation Serif"/>
        </w:rPr>
      </w:pPr>
      <w:r>
        <w:rPr>
          <w:rFonts w:eastAsia="Calibri" w:cs="Liberation Serif" w:ascii="Liberation Serif" w:hAnsi="Liberation Serif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2:23:00Z</dcterms:created>
  <dc:creator>M Schumacher</dc:creator>
  <dc:description/>
  <cp:keywords/>
  <dc:language>en-US</dc:language>
  <cp:lastModifiedBy>Купцова А.Ф.</cp:lastModifiedBy>
  <cp:lastPrinted>2012-03-02T10:54:00Z</cp:lastPrinted>
  <dcterms:modified xsi:type="dcterms:W3CDTF">2024-06-03T09:32:00Z</dcterms:modified>
  <cp:revision>4</cp:revision>
  <dc:subject/>
  <dc:title>ПОВЕСТКА</dc:title>
</cp:coreProperties>
</file>