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Информац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об итогах заседания Комиссии Администрации городского округа Первоуральск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о соблюдению требований к служебному поведению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муниципальных служащих и урегулированию конфликта интересов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29 июля 2022 года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9 июля 2022 года проведено заседание Комиссии Администрации городского округа Первоуральск по соблюдению требований к служебному поведению муниципальных служащих и урегулированию конфликта интересов, действующей в соответствии с Постановлением Главы городского округа Первоуральск от 18.02.2016 года № 09 «О комиссии Администрации городского округа Первоуральск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по соблюдению требований к служебному поведению муниципальных служащих и урегулированию конфликта интересов» (далее Комиссия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заседании комиссии были рассмотрены материалы проверок достоверности и полноты сведений о доходах, об имуществе и обязательствах имущественного характера за 2019 - 2021 годы в отношении девятнадцати муниципальных служащих, замещающих должности муниципальной службы в администрации городского округа Первоуральск, финансовом управлении администрации городского округа Первоуральск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 итогам рассмотрения комиссией установлены факты представления муниципальными служащими недостоверных (неполных) сведений о доходах, об имуществе и обязательствах имущественного характера за 2019 - 2021 годы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миссией приняты решения рекомендовать представителю нанимателя применить к семи муниципальным служащим меру ответственности в виде замечания и в отношении одного служащего материалы проверки направить в прокуратуру города Первоуральска; иным муниципальным служащим указать на недопустимость нарушения требований законодательства Российской Федерации о муниципальной службе и противодействии коррупции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8:32:00Z</dcterms:created>
  <dc:creator>M Schumacher</dc:creator>
  <dc:description/>
  <cp:keywords/>
  <dc:language>en-US</dc:language>
  <cp:lastModifiedBy>Купцова А.Ф.</cp:lastModifiedBy>
  <cp:lastPrinted>2012-03-02T10:54:00Z</cp:lastPrinted>
  <dcterms:modified xsi:type="dcterms:W3CDTF">2022-09-19T08:47:00Z</dcterms:modified>
  <cp:revision>3</cp:revision>
  <dc:subject/>
  <dc:title>ПОВЕСТКА</dc:title>
</cp:coreProperties>
</file>