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б итогах заседания Комиссии Администрации городского округа Первоураль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31 августа 2022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1 августа 2022 года проведено заседание Комиссии Администрации городского округа Первоуральск по соблюдению требований к служебному поведению муниципальных служащих и урегулированию конфликта интересов, действующей в соответствии с Постановлением Главы городского округа Первоуральск от 18.02.2016 года № 09 «О комиссии Администрации городского округа Первоуральск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по соблюдению требований к служебному поведению муниципальных служащих и урегулированию конфликта интересов» (далее Комисси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седании комиссии были рассмотрены материалы проверки достоверности и полноты сведений о доходах, об имуществе и обязательствах имущественного характера за 2021 год в отношении муниципального служащего, замещающего должность муниципальной службы в финансовом управлении Администрации городского округа Первоуральск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итогам рассмотрения комиссией установлен факт представления муниципальным служащим недостоверных (неполных) сведений о доходах за 2021 год. Комиссией принято решение рекомендовать представителю нанимателя применить к муниципальному служащему меру ответственности в виде замечания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39:00Z</dcterms:created>
  <dc:creator>M Schumacher</dc:creator>
  <dc:description/>
  <dc:language>en-US</dc:language>
  <cp:lastModifiedBy>Купцова А.Ф.</cp:lastModifiedBy>
  <cp:lastPrinted>2012-03-02T10:54:00Z</cp:lastPrinted>
  <dcterms:modified xsi:type="dcterms:W3CDTF">2022-09-19T08:39:00Z</dcterms:modified>
  <cp:revision>2</cp:revision>
  <dc:subject/>
  <dc:title>ПОВЕСТКА</dc:title>
</cp:coreProperties>
</file>