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об итогах заседания Комисс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09 февраля 2023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09 февраля 2023 года проведено заседание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, действующей в соответствии с </w:t>
      </w:r>
      <w:r>
        <w:rPr>
          <w:rFonts w:cs="Liberation Serif" w:ascii="Liberation Serif" w:hAnsi="Liberation Serif"/>
          <w:bCs/>
        </w:rPr>
        <w:t xml:space="preserve">постановлением Администрации городского округа Первоуральск от 07.02.2022 № 322 </w:t>
      </w:r>
      <w:r>
        <w:rPr>
          <w:rFonts w:cs="Liberation Serif" w:ascii="Liberation Serif" w:hAnsi="Liberation Serif"/>
        </w:rPr>
        <w:t xml:space="preserve">              «О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»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На заседании комиссии были рассмотрены материалы проверок достоверности и полноты сведений о доходах, об имуществе и обязательствах имущественного характера за 2021 год (далее – сведения о доходах), проведенных в отношении двух руководителей муниципальных учреждений, подведомственных Администрации городского округа Первоуральск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итогам рассмотрения комиссией установлены факты представления руководителями муниципальных учреждений недостоверных (неполных) сведений о доходах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иссией приняты решения: рекомендовать представителю нанимателя в первом случае применить к руководителю муниципального учреждения меру ответственности в виде замечания; во втором случае указать руководителю муниципального учреждения на недопустимость нарушения требований законодательства Российской Федерации о противодействии корруп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32:00Z</dcterms:created>
  <dc:creator>M Schumacher</dc:creator>
  <dc:description/>
  <cp:keywords/>
  <dc:language>en-US</dc:language>
  <cp:lastModifiedBy>Купцова А.Ф.</cp:lastModifiedBy>
  <cp:lastPrinted>2012-03-02T10:54:00Z</cp:lastPrinted>
  <dcterms:modified xsi:type="dcterms:W3CDTF">2023-02-16T09:35:00Z</dcterms:modified>
  <cp:revision>5</cp:revision>
  <dc:subject/>
  <dc:title>ПОВЕСТКА</dc:title>
</cp:coreProperties>
</file>