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90360</wp:posOffset>
                </wp:positionH>
                <wp:positionV relativeFrom="paragraph">
                  <wp:posOffset>-331470</wp:posOffset>
                </wp:positionV>
                <wp:extent cx="281051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66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ind w:left="0" w:right="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52.45pt;mso-wrap-distance-left:0pt;mso-wrap-distance-right:0pt;mso-wrap-distance-top:0pt;mso-wrap-distance-bottom:0pt;margin-top:-26.1pt;mso-position-vertical-relative:text;margin-left:5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ind w:left="0" w:right="84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ind w:left="0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ЧЕТоб исполнении плана мероприятий по противодействию коррупции</w:t>
      </w:r>
    </w:p>
    <w:p>
      <w:pPr>
        <w:pStyle w:val="Style22"/>
        <w:ind w:left="0" w:right="113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51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"/>
        <w:gridCol w:w="539"/>
        <w:gridCol w:w="1070"/>
        <w:gridCol w:w="3024"/>
        <w:gridCol w:w="2065"/>
        <w:gridCol w:w="6095"/>
        <w:gridCol w:w="2193"/>
        <w:gridCol w:w="26"/>
        <w:gridCol w:w="26"/>
      </w:tblGrid>
      <w:tr>
        <w:trPr/>
        <w:tc>
          <w:tcPr>
            <w:tcW w:w="108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15012" w:type="dxa"/>
            <w:gridSpan w:val="7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городской округ Первоуральск</w:t>
            </w:r>
          </w:p>
        </w:tc>
        <w:tc>
          <w:tcPr>
            <w:tcW w:w="26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4"/>
                <w:szCs w:val="24"/>
              </w:rPr>
            </w:r>
          </w:p>
        </w:tc>
        <w:tc>
          <w:tcPr>
            <w:tcW w:w="15012" w:type="dxa"/>
            <w:gridSpan w:val="7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  <w:t>(наименование органа местного самоуправления)</w:t>
            </w:r>
          </w:p>
        </w:tc>
        <w:tc>
          <w:tcPr>
            <w:tcW w:w="26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15012" w:type="dxa"/>
            <w:gridSpan w:val="7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8"/>
                <w:szCs w:val="28"/>
              </w:rPr>
              <w:t>первое полугодие 2023 года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" w:type="dxa"/>
            <w:tcBorders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15012" w:type="dxa"/>
            <w:gridSpan w:val="7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  <w:t>(отчетный период)</w:t>
            </w:r>
          </w:p>
        </w:tc>
        <w:tc>
          <w:tcPr>
            <w:tcW w:w="26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1501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4"/>
                <w:szCs w:val="24"/>
              </w:rPr>
              <w:t>Распоряжение Главы городского округа Первоуральск от 24.12.2020 № 225 «Об утверждении Плана мероприятий по противодействию коррупции в городском округе Первоуральск на 2021-2024 годы» (в редакции распоряжения Главы городского округа Первоуральск от 25.06.2021 № 130, от 17.09.2021 № 194, от 29.12.2021 № 267)</w:t>
            </w:r>
          </w:p>
        </w:tc>
        <w:tc>
          <w:tcPr>
            <w:tcW w:w="26" w:type="dxa"/>
            <w:tcBorders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2" w:type="dxa"/>
            <w:gridSpan w:val="7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4"/>
                <w:szCs w:val="24"/>
              </w:rPr>
              <w:t>(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i/>
                <w:sz w:val="24"/>
                <w:szCs w:val="24"/>
              </w:rPr>
              <w:t>реквизиты и наименование правового акта, которым утвержден план мероприятий по противодействию коррупци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4"/>
                <w:szCs w:val="24"/>
              </w:rPr>
              <w:t>)</w:t>
            </w:r>
          </w:p>
        </w:tc>
        <w:tc>
          <w:tcPr>
            <w:tcW w:w="26" w:type="dxa"/>
            <w:tcBorders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№</w:t>
            </w:r>
          </w:p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/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омер пункта Плана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center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мероприятия Пла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center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4"/>
                <w:szCs w:val="24"/>
              </w:rPr>
              <w:t>Установленный срок исполнения мероприятия Пла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нформация </w:t>
              <w:br/>
              <w:t>о реализации мероприятия (проведенная работ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center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ценка результатов выполнения мероприятия (результат) 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jc w:val="center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Анализ нормативных правовых актов городского округа Первоуральск в сфере противодействия коррупции, в целях приведения их в соответствие с законодательством Российской Федерации и Свердловской области по противодействию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течение трех месяцев со дня изменения  законодательства Российской Федерации, Свердловской облас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По результатам проведенного анализа  подготовлены  проекты и приняты 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следующие муниципальные  нормативно – правовые акты: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) Постановление Администрации городского округа Первоуральск от 07.02.2023 года № 322 «О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 и урегулированию конфликта интересов»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2) Постановление Администрации городского округа Первоуральск от 07.02.2023 года № 321 «Об утверждении Порядка уведомления руководителями муниципальных учреждений, муниципальных унитарных предприятий, подведомственных  органам местного самоуправления городского округа Первоуральск, о возникновении личной заинтересованности при исполнении должностных обязанностей, которая приводит или может привести к конфликту интересов»;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3)  Постановление Главы городского округа Первоуральск от 07.02.2023 № 17 «О внесении изменений в Положение о предоставлении лицами, поступающими на должности руководителей муниципальных учреждений городского округа Первоуральск, и руководителями муниципальных учреждений городского округа Первоуральск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, утвержденное Постановлением Главы городского округа Первоуральск от 20 февраля 2013 года N 02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4) Постановление Главы городского округа Первоуральск от 07.02.2023 N 18 «О внесении изменений в Постановление Главы городского округа Первоуральск от 04 декабря 2014 года N 87 "Об утверждении правил проверки достоверности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городского округа Первоуральск и руководителями муниципальных учреждений городского округа Первоуральск»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5) Постановление Главы городского округа Первоуральск от 10.04.2023 г. № 44 «О внесении изменений в Положение о порядке проведения антикоррупционной экспертизы нормативных правовых актов Главы городского округа Первоуральск, Администрации городского округа Первоуральск и проектов нормативных правовых актов Главы городского округа Первоуральск, Администрации городского округа Первоуральск, утвержденное постановлением Главы городского округа Первоуральск от 20 июля 2010 года № 1756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воевременное принятие и внедрение административных регламентов исполнения муниципальных функций и предоставления муниципальных услуг, их своевременная актуализация в соответствии с требованиями действующего законодательства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 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первом полугодии 2023 года  принято 2 административных регламента предоставления муниципальных услуг.  Актуализированы в соответствии с требованиями действующего законодательства 3 административных регламент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инятие мер по устранению изложенных в актах прокурорского реагирования нарушений законодательства о муниципальной службе и противодействии коррупции, а также выявленных коррупциогенных факторов в нормативных правовых актах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Акты прокурорского реагирования в отчетном периоде не поступали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существление контроля за исполнением муниципальных нормативных правовых актов городского округа Первоуральск в сфере противодействия коррупции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ерсональная ответственность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за исполнением муниципальных нормативных правовых актов городского округа Первоуральск в сфере противодействия коррупции возложена на руководителей органов местного самоуправления и подведомственных муниципальных организаций городского округа Первоуральс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оведение антикоррупционной экспертизы нормативных правовых актов городского округа Первоуральск и их проектов с учетом мониторинга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 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В первом полугодии 2023 года проведена внутренняя антикоррупционная экспертиза в отношении 69 проектов нормативных правовых актов городского округа Первоуральск. По результатам внутренней антикоррупционной экспертизы коррупциогенные факторы не выявлены. Внутренняя антикоррупционная экспертиза в отношении действующих нормативных правовых актов в отчетном периоде не проводилас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бобщение практики выявления коррупциогенных факторов в ходе антикоррупционной экспертизы нормативных правовых актов городского округа Первоуральск и их проектов и доведение результатов обобщения такой практики до сведения разработчиков проектов нормативных правовых ак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дин раз в полугодие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10 июля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10 января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Юридическими службами органов местного самоуправления раз в полугодие обобщается практика выявления коррупциогенных факторов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в ходе антикоррупционной экспертизы нормативных правовых актов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, которая доводится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сведения разработчиков проектов нормативных правовых актов.</w:t>
            </w:r>
          </w:p>
          <w:p>
            <w:pPr>
              <w:pStyle w:val="Style22"/>
              <w:suppressAutoHyphens w:val="false"/>
              <w:jc w:val="both"/>
              <w:textAlignment w:val="auto"/>
              <w:rPr>
                <w:rFonts w:ascii="Liberation Serif;Times New Roman" w:hAnsi="Liberation Serif;Times New Roman"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едение учета результатов проведенной антикоррупционной экспертизы нормативных правовых актов городского округа Первоуральск и их проек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Учет результатов проведенной антикоррупционной экспертизы нормативных правовых актов городского округа Первоуральск и их проектов осуществляется специалистами комитета по правовой работе и муниципальной службе Администрации городского округа Первоуральск и юридического отдела аппарата первоуральской городской Думы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Направление проектов нормативных правовых актов городского округа Первоуральск в прокуратуру г. Первоуральска и Министерство юстиции Российской Федерации по Свердловской области для проведения антикоррупционной экспертизы в целях устранения коррупциогенных факторов на стадии проекта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 мере подготовки проектов нормативных правовых ак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прокуратуру г. Первоуральска направлены 69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оектов нормативно - правовых актов городского округа Первоуральск.</w:t>
            </w:r>
          </w:p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В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Министерство юстиции Российской Федерации по Свердловской области для проведения антикоррупционной экспертизы направлены 3 проекта нормативно – правового акта о внесении изменений в Устав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городского округа Первоуральск.</w:t>
            </w:r>
          </w:p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ступило 13 актов прокурорского реагирования об устранении  выявленных коррупциогенных факторов в проектах нормативных правовых актах городского округа Первоуральск. Выявленные нарушения устранены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едение учета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 и их проектов, проведенной прокуратурой г. Первоуральска и Министерством юстиции Российской Федерации по Свердловской области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Учет поступивших в органы местного самоуправления городского округа Первоуральск заключений о результатах антикоррупционной экспертизы нормативных правовых актов городского округа Первоуральск и их проектов, проведенной прокуратурой г. Первоуральска и Министерством юстиции Российской Федерации по Свердловской области, осуществляется юридическими службами органов местного самоуправления.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Размещение проектов нормативных правовых актов городского Первоуральск в подразделах "Антикоррупционная экспертиза" разделов, посвященных вопросам противодействия коррупции, на официальных сайтах Администрации городского округа Первоуральск, Первоуральской городской Думы в информационно-телекоммуникационной сети «Интернет» (далее - сеть Интернет), в целях обеспечения возможности независимым экспертам проводить независимую антикоррупционную экспертиз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 мере подготовки проектов нормативных правовых актов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На официальном сайте Администрации городского округа Первоуральск, Первоуральской городской Думы  в сети Интернет размещено 69  проектов нормативных правовых актов, в целях обеспечения возможности независимым экспертам (юридическим и физическим лицам), аккредитованным Министерством юстиции Российской Федерации, проводить их антикоррупционную экспертизу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взаимодействия с независимыми экспертами, зарегистрированными в Свердловской области, в целях активизации проведения указанными экспертами независимой антикоррупционной экспертизы нормативных правовых актов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Разработчиками проектов нормативно – правовых актов на электронные адреса независимых экспертов направлены 69 уведомлений о размещении на официальном сайте Администрации городского округа Первоуральск, Первоуральской городской Думы в сети Интернет проектов нормативных правовых актов,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в целях обеспечения возможности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оведения независимой экспертизы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размещения заключений аккредитованных Министерством юстиции Российской Федерации независимых экспертов по итогам проведения антикоррупционной экспертизы проектов нормативных правовых актов в подразделах «Антикоррупционная экспертиза»  разделах, посвященных вопросам противодействия коррупции, на официальных сайтах Администрации городского округа Первоуральск, Первоуральской городской Думы в сети Интерн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На официальных сайтах Администрации городского округа Первоуральск, Первоуральской городской Думы, в подразделе «Независимая экспертиза» обеспечено размещение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ключений по итогам независимой экспертизы.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общение результатов независимой антикоррупционной экспертизы нормативных правовых актов городского округа Первоуральск и проектов нормативных правовых актов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дин раз в полугодие: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10 января;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10 ию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В 1 полугодии 2023 г. заключения от независимых экспертов не поступали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инятие мер по повышению качества проведения антикоррупционной экспертизы нормативных правовых актов городского округа Первоуральск и проектов нормативных правовых актов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Осуществляется взаимодействие с Первоуральским местным отделением Свердловского регионального отделения общероссийской общественной организации «Ассоциация Юристов России» в части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оведения антикоррупционной экспертизы нормативных правовых актов и проектов. Первоуральское отделение «Ассоциация Юристов  России» принимает активное участие в проведении  антикоррупционной экспертизы нормативных правовых актов и проектов. Результаты экспертиз доводятся до сведения разработчиков проектов нормативных правовых актов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едставление контрактным управляющим (руководителем контрактных служб) лицу, ответственному за работу по профилактике коррупционных и иных правонарушений в соответствующем органе местного самоуправления городского округа Первоуральск, перечня контрагентов, подписавших муниципальные контракты на поставку товаров, работ, услуг для обеспечения муниципальных нуж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В органах местного самоуправления городского округа Первоуральск и подведомственных муниципальных организациях продолжается работа по формированию с учетом критериев выбора закупок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филей участников закупок и определенных по их результатам поставщиков (подрядчиков, исполнителей), в том числе субподрядчиков, соисполнителей.  </w:t>
            </w:r>
          </w:p>
          <w:p>
            <w:pPr>
              <w:pStyle w:val="Style22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В целях выявления фактов, свидетельствующих о возможной личной заинтересованности у служащих (работников), ответственными лицами осуществляется перекрестный анализ путем сопоставления сведений, содержащихся в профилях лиц, участвующих в осуществлении закупок, и сведений, содержащихся в профилях участников закупок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и определенных по их результатам поставщиков (подрядчиков, исполнителей), в том числе субподрядчиков, соисполнителей.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 1 полугодие  2023 года проанализировано 4206 муниципальных контрактов, из них: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- 211 (конкурентным способом – 111, с единственным поставщиком – 101) контрактов, заключенных органами местного самоуправления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- 3995 (конкурентным способом – 1103, с единственным поставщиком – 2892) контрактов, заключенных подведомственными муниципальными организациями.  </w:t>
            </w:r>
          </w:p>
          <w:p>
            <w:pPr>
              <w:pStyle w:val="Style22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По результатам проведенных мероприятий случаев конфликта интересов между заказчиками и участниками закупок не выявлено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 в соответствующем органе местного самоуправления городского округа Первоуральск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ind w:left="0" w:right="-108" w:hanging="0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ind w:left="0" w:right="-108" w:hanging="0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20 января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В первом полугодии 2023 года 168 муниципальными служащими, замещающими должности муниципальной службы в органах местного самоуправления городского округа Первоуральск, актуализированы  сведения, содержащиеся в анкетах (исполнение 100%)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вышение квалификации муниципальных служащих, замещающих должности муниципальной службы в органах местного самоуправления городского округа Первоуральск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i/>
                <w:sz w:val="22"/>
                <w:szCs w:val="22"/>
              </w:rPr>
              <w:t>,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в должностные обязанности которых входит участие в противодействии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Ежегодно, до 31 декабря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отчетном периоде  курсы повышения квалификации по антикоррупционной тематике прошел  1 служащий, в должностные обязанности которого входит участие в противодействии коррупции.  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учение муниципальных служащих, впервые поступивших на муниципальную службу для замещения должностей, включенных в Перечень должностей, замещение которых связано с коррупционными рисками, утвержденный муниципальным нормативным правовым актом, по образовательным программам в области противодействия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1 октября 2020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учение по образовательным программам в области противодействия коррупции в отчетном  периоде прошли 2 муниципальных служащих, впервые поступивших на муниципальную службу.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ация приема сведений о доходах, расходах, об имуществе и обязательствах имущественного характера представляемых гражданами, претендующими на замещение должностей муниципальной службы в органах местного самоуправления городского округа Первоуральск, и муниципальными служащими, замещающими должности муниципальной службы в органах местного самоуправления городского округа Первоуральск, осуществление полномочий по которым влечет за собой обязанность представлять такие сведения. Обеспечение контроля своевременности представления указанных сведе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0 апр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Сведения о доходах, об имуществе и обязательствах имущественного характера за 2021 год предоставили 168 служащих, из них предоставили сведения о расходах 1 служащий. Сведения предоставлены служащими своевременно с использованием специального программного обеспечения «Справки БК».</w:t>
            </w:r>
          </w:p>
          <w:p>
            <w:pPr>
              <w:pStyle w:val="Style22"/>
              <w:suppressAutoHyphens w:val="false"/>
              <w:jc w:val="both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ация приема сведений о доходах, об имуществе и обязательствах имущественного характера представляемых лицами, претендующими на замещение должностей руководителей муниципальных учреждений городского округа Первоуральск, и руководителями муниципальных учреждений городского округа Первоуральск. Обеспечение контроля своевременности представления указанных сведе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0 апр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Сведения о доходах, об имуществе и обязательствах имущественного характера за 2022 год предоставили: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- 18 руководителей муниципальных учреждений, подведомственных Администрации городского округа Первоуральск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- 43 руководителя муниципальных образовательных учреждений, подведомственных Управлению образования городского округа Первоуральск.</w:t>
            </w:r>
          </w:p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Сведения предоставлены руководителями своевременно с использованием специального программного обеспечения «Справки БК».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ация и 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городского округа Первоуральск, и муниципальными служащими, замещающими должности муниципальной службы в органах местного самоуправления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ind w:left="-22" w:right="0" w:hanging="0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отчетном периоде проведен анализ представленных муниципальными служащими сведений о доходах, расходах, об имуществе и обязательствах имущественного характера за 2022 год (далее - сведения о доходах).  По результатам проведенного анализа фактов представления недостоверных (неполных) сведений, признаков конфликта интересов,  а также иных нарушений законодательства Российской Федерации о противодействии коррупции не выявлены. Основания для инициирования  проведения проверки  достоверности и полноты сведений отсутствуют. Кадровыми службами подготовлены доклады по результатам проведенного анализа сведений  о доходах за 2022 год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ация и проведение проверок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 городского округа Первоуральск, и лицами, претендующими на замещение должностей руководителей муниципальных учреждений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отчетном периоде проведен анализ сведений о доходах, об имуществе и обязательствах имущественного характера за 2022 год в отношении  61  руководителя муниципальных учреждений.   По результатам проведенного анализа фактов представления недостоверных (неполных) сведений, признаков конфликта интересов,  а также иных нарушений законодательства Российской Федерации о противодействии коррупции не выявлены. Основания для инициирования  проведения проверки  достоверности и полноты сведений отсутствуют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ация работы по доведению до граждан, поступающих на должности муниципальной службы в органы местного самоуправления городского округа Первоуральск, муниципальных служащих, замещающих должности муниципальной службы в органах местного самоуправления городского округа Первоуральск, и руководителей подведомственных (курируемых) организаций городского округа Первоуральск положений антикоррупционного законодательства Российской Федерации, Свердловской области, в том числе: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1) об ответственности за коррупционные правонарушения (в том числе об увольнении в связи с утратой доверия);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2) рекомендаций по соблюдению муниципальными служащими, замещающими должности муниципальной службы в органах местного самоуправления городского округа Первоуральск, норм этики в целях противодействия коррупции и иным правонарушениям, подготовленных Министерством труда и социальной защиты Российской Федерации (Письмо от 27.11.2017 N 55501)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3) о запретах и ограничениях, требованиях о предотвращении и урегулировании конфликта интересов, исполнении иных обязанностей, установленных в целях противодействия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яются следующие мероприятия: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1) кандидаты, поступающие на муниципальную службу, на должность руководителя муниципальной организации,  а также муниципальные служащие и руководители муниципальных организаций  знакомятся под роспись с положениями муниципальных правовых актов, связанных с прохождением муниципальной службы, противодействием коррупции, локальными правовыми актами, методическими рекомендациями, памятками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2) даются разъяснения, консультации по вопросам соблюдения ограничений и запретов, исполнения обязанностей, требований по предотвращению и (или) урегулированию конфликта интересов, установленных федеральными законами, о наступлении ответственности в случае непринятия мер по предотвращению и (или) урегулированию конфликта интересов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первом полугодии разъяснительные мероприятия проведены с 1 муниципальным служащим, впервые поступившим на муниципальную службу и 4 руководителями муниципальных организаций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ация и проведение занятий с муниципальными служащими, замещающими должности муниципальной службы в органах местного самоуправления городского округа Первоуральск, по вопросам недопущения коррупционных проявлений при исполнении должностных (служебных) обязанностей, доведения до муниципальных служащих, замещающих должности муниципальной службы в органах местного самоуправления городского округа Первоуральск, практики правоприменения законодательства Российской Федерации, Свердловской области в сфере конфликта интере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ованы и проведены методические занятия с муниципальными служащими, руководителями муниципальных учреждений по вопросам «О представлении  сведений о доходах, расходах, об имуществе и обязательствах имущественного характера, заполнения соответствующей формы справки в 2023 году (за отчетный 2022 год)» (17.02.2023 г., 28.02.2023 г., 01.03.2023 г., 03.03.2023 г., 06.03.2023 г., 09.03.2023 г., 10.03.2023 г.). В ходе занятий муниципальные служащие, руководители муниципальных учреждений дополнительно проинформированы о недопущении коррупционных проявлений при исполнении должностных обязанностей.</w:t>
            </w:r>
          </w:p>
          <w:p>
            <w:pPr>
              <w:pStyle w:val="Style22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оведение мониторинга соблюдения муниципальными служащими, замещающими должности муниципальной службы в органах местного самоуправления городского округа Первоуральск, обязанностей, ограничений и запретов, связанных с прохождением муниципальной служб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snapToGrid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Антикоррупционный контроль за соблюдением муниципальными служащими городского округа Первоуральск установленных ограничений и запретов осуществляют специалисты,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тветственные за работу по профилактике коррупционных и иных правонарушений в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органах местного самоуправления городского округа Первоуральск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явленные факты нарушений служащими ограничений, запретов и обязанностей, установленных в целях противодействия коррупции, а также иные вопросы, связанные с прохождением муниципальной службы рассматриваются на заседаниях комиссий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ация работы по выявлению случаев несоблюдения муниципальными служащими, замещающими должности муниципальной службы в органах местного городского округа Первоуральск, требований о предотвращении и (или) урегулировании конфликта интересов, с применением к лицам, нарушившим эти требования, мер юридической ответственности, предусмотренных законодательством Российской Федерации, и с преданием гласности каждого случая несоблюдения указанных требований, обеспечив ежегодное обсуждение вопроса о состоянии этой работы и мерах по ее совершенствованию на заседаниях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uppressAutoHyphens w:val="false"/>
              <w:ind w:left="0" w:right="0" w:firstLine="33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В целях выявления случаев конфликта интересов ответственными лицами за работу по профилактике коррупционных и иных правонарушений проводятся следующие мероприятия, связанные с  установлением аффилированных муниципальному служащему, его близким родственникам лиц, связанных имущественными, корпоративными или иными близкими отношениями: </w:t>
            </w:r>
          </w:p>
          <w:p>
            <w:pPr>
              <w:pStyle w:val="Style22"/>
              <w:shd w:fill="FFFFFF" w:val="clear"/>
              <w:suppressAutoHyphens w:val="false"/>
              <w:ind w:left="0" w:right="0" w:firstLine="33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анализируются сведения, содержащиеся в анкетных данных служащих, справке о доходах, расходах, об имуществе и обязательствах имущественного характера;</w:t>
            </w:r>
          </w:p>
          <w:p>
            <w:pPr>
              <w:pStyle w:val="Style22"/>
              <w:shd w:fill="FFFFFF" w:val="clear"/>
              <w:suppressAutoHyphens w:val="false"/>
              <w:ind w:left="0" w:right="0" w:firstLine="33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проводится работа по выявлению личной заинтересованности в сфере осуществления муниципальных закупок, путем проведения перекрестного анализа сведений, содержащихся в профилях лиц, участвующих в осуществлении закупок,  и профилях участников закупок и определенных по их результатам поставщиков (подрядчиков, исполнителей).</w:t>
            </w:r>
          </w:p>
          <w:p>
            <w:pPr>
              <w:pStyle w:val="Style22"/>
              <w:shd w:fill="FFFFFF" w:val="clear"/>
              <w:suppressAutoHyphens w:val="false"/>
              <w:ind w:left="0" w:right="0" w:firstLine="33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первом полугодии 2023 года случаев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конфликта интересов в сфере закупок не выявлено.</w:t>
            </w:r>
          </w:p>
          <w:p>
            <w:pPr>
              <w:pStyle w:val="Style22"/>
              <w:shd w:fill="FFFFFF" w:val="clear"/>
              <w:suppressAutoHyphens w:val="false"/>
              <w:ind w:left="0" w:right="0" w:firstLine="33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ействует антикоррупционный механизм как уведомление представителя нанимателя о возникновении или возможности возникновения личной заинтересованности при исполнении должностных (служебных) обязанностей, которая приводит или может привести к конфликту интересов. С начала 2023 года уведомления о возможности возникновения конфликта интересов поступили от 7 муниципальных служащих. По итогам рассмотрения в отношении 2 муниципальных служащих приняты меры по предотвращению конфликта интересов путем отстранения  и самоотвода от исполнения служащими должностных обязанностей, а в 5 случаях конфликт интересов не установлен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оведение проверок соблюдения гражданами, замещавшими должности муниципальной службы в органах местного самоуправления городского округа Первоуральск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 xml:space="preserve">Проводится мониторинг поступления уведомлений о заключении трудовых и гражданско – правовых договоров лицами, замещавшими должности муниципальной службы. В отчетном периоде  поступило 14 уведомлений от работодателей о трудоустройстве бывших муниципальных служащих.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 результатам анализа уведомлений нарушений требований законодательства о противодействии коррупции в отношении бывших муниципальных служащих  не выявлено, проверки не проводилис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муниципальными служащими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отчетном периоде случаев нарушения муниципальными служащими запретов, ограничений и требований к служебному поведению, связанных с прохождением муниципальной службы, не выявлен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Актуализация перечней должностей муниципальной службы, замещение которых налагает обязанность представлять сведения о доходах, расходах, об имуществе и обязательствах имущественного характе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Один раз в полугодие: </w:t>
            </w:r>
          </w:p>
          <w:p>
            <w:pPr>
              <w:pStyle w:val="Style22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01 июля;</w:t>
            </w:r>
          </w:p>
          <w:p>
            <w:pPr>
              <w:pStyle w:val="Style22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еречень должностей муниципальной службы, учреждаемых в органах местного самоуправления городского округа Первоуральск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, несовершеннолетних детей, утвержден решением Первоуральской городской Думы от 21 декабря 2017 года № 53».       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Конкретные перечни должностей муниципальной службы, замещение которых налагает обязанность представлять сведения о доходах, расходах, об имуществе и обязательствах имущественного характера, утверждены правовыми актами органов местного самоуправления и  поддерживаются в актуальном состоянии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деятельности комиссий по соблюдению требований к служебному поведению муниципальных служащих городского округа Первоуральск и урегулированию конфликта интере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 мере необходим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органах местного самоуправления городского округа Первоуральск действуют 4 комиссии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по соблюдению требований к служебному поведению муниципальных служащих городского округа Первоуральск и урегулированию конфликта интересов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из них: в Администрации городского округа Первоуральск, аппарате Первоуральской городской Думы, Управлении жилищно – коммунального хозяйства и строительства городского округа Первоуральск, Управлении образования городского округа Первоуральск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первом полугодии 2023 года заседания комиссий не проводились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оведение мониторинга уведомлений о фактах склонения муниципальных служащих, замещающих должности муниципальной службы в органах местного городского округа Первоуральск, к совершению коррупционных правонаруше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Уведомления о фактах склонения к совершению коррупционных правонарушений от муниципальных служащих  в первом полугодии 2023 году не поступал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Направление в прокуратуру г. Первоуральска списков лиц, уволенных с муниципальной служб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квартально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прокуратуру г. Первоуральска  ежеквартально направляются сведения в отношении лиц, уволенных с муниципальной службы (информация представлена 10.04.2023 г, 03.07.2023 г.)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контроля за работой по предупреждению коррупции в муниципальных организациях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kern w:val="2"/>
                <w:sz w:val="22"/>
                <w:szCs w:val="22"/>
                <w:lang w:eastAsia="en-US"/>
              </w:rPr>
              <w:t xml:space="preserve">На заседаниях комиссии по координации работы по противодействию коррупцию в городском округе Первоуральск заслушиваются сообщения руководителей по вопросу организации работы по предупреждению коррупции в муниципальных учреждениях, муниципальных унитарных предприятиях.  </w:t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kern w:val="2"/>
                <w:sz w:val="22"/>
                <w:szCs w:val="22"/>
                <w:lang w:eastAsia="en-US"/>
              </w:rPr>
              <w:t xml:space="preserve">В 3 квартале 2023 года запланировано рассмотрение  докладов 2 руководителей муниципальных организаций об осуществлении работы по предупреждению коррупции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беспечение прозрачности процедур предоставления земельных участков, находящихся в муниципальной собственности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Информация о торгах размещается в официальном печатном издании «Вечерний Первоуральск», на сайте продавца муниципального имущества в сети "Интернет" – www.prvadm.ru (раздел «продажа муниципального имущества»), на официальном сайте Российской Федерации в сети "Интернет" - http://torgi.gov.ru/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Совершенствование системы учета муниципального имущества; анализ и организация проверок в сфере управления и распоряжения имуществом, находящимся в муниципальной собствен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 по отдельному план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становлением Администрации городского округа Первоуральск от 14.12.2022 г. № 3275 утвержден Порядок включения муниципального имущества в Реестр муниципального имущества и детализации учета муниципального имущества.</w:t>
            </w:r>
          </w:p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оверки в сфере управления и распоряжения имуществом, находящимся в муниципальной собственности, осуществляются  Счетной палатой городского округа Первоуральск, Финансовым управлением Администрации городского округа Первоуральск.</w:t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auto"/>
              <w:rPr>
                <w:rFonts w:ascii="Liberation Serif;Times New Roman" w:hAnsi="Liberation Serif;Times New Roman" w:eastAsia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инятие мер, направленных на повышение информированности граждан и юридических лиц о порядке и условиях проведения торгов на право заключения договоров в отношении муниципального имущества, в том числе земельных участков (размещение информации в средствах массовой информации, на официальном сайте Администрации городского округа Первоуральск в сети Интернет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Информация о торгах размещается в официальном печатном издании «Вечерний Первоуральск», на сайте продавца муниципального имущества в сети "Интернет" – www.prvadm.ru (раздел «продажа муниципального имущества»), на официальном сайте Российской Федерации в сети "Интернет" - http://torgi.gov.ru/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Анализ результатов проведения конкурсов и аукционов по продаже имущества, находящегося в муниципальной собственности, в том числе земельных участков, с целью выявления фактов занижения стоимости и иных нарушений норм действующего законодательст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 аренде  муниципального имущества проведено 7 торгов по 28 объектам  нежилого фонда (здания и помещения, коммунальной инфраструктуры), по результатам торгов заключено 11 договоров аренды.  По продаже муниципального имущества проведено 7 торгов по 12 объектам муниципального нежилого фонда, заключено по результатам  3  договора купли – продажи. По заключению договоров на установку и эксплуатацию рекламных конструкций торги не проводились. В отношении земельных участков проведено 8 аукционов по заключению договоров аренды по 21 объектам, по итогу заключено 12 договоров аренды, а так же 5 аукционов по продаже земельных участков по 14 объектам, заключено 10 договоров купли-продаж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Анализ типичных нарушений, выявленных в ходе проверок использования муниципального имущества, проведение информационно-разъяснительной работы в целях предупреждения аналогичных нарушений в работе органов местного самоуправления городского округа Первоуральск, подведомственных им муниципальных организация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ind w:left="42" w:right="0" w:hanging="0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четной палатой городского округа Первоуральск осуществлена экспертиза проектов решений Первоуральской городской Думы, касающихся управления и распоряжения имуществом, находящимся в муниципальной собственности. За первое полугодие 2022 года подготовлено 1 заключений на проекты решений. В 8 заключениях отражена информация о 11 замечаниях, все замечания устранены. </w:t>
            </w:r>
          </w:p>
          <w:p>
            <w:pPr>
              <w:pStyle w:val="Style22"/>
              <w:suppressAutoHyphens w:val="false"/>
              <w:autoSpaceDE w:val="false"/>
              <w:ind w:left="42" w:right="0" w:hanging="0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рамках проведения контрольных мероприятий проверены вопросы управления и распоряжения муниципальным имуществом ПМКУ «УПСОМСиМУ». Стоимость проверенного имущества составила 42 821,05 тыс.рублей.  Неэффективного, нецелевого использования имущества не установлено. В ходе проверки установлены нарушения при управлении и распоряжении имуществом на сумму 28 773,54 тыс.рублей. Счетной платой даны рекомендации по их устранению. Проводится работа по устранению нарушений объектом проверки.  </w:t>
            </w:r>
          </w:p>
          <w:p>
            <w:pPr>
              <w:pStyle w:val="Style22"/>
              <w:suppressAutoHyphens w:val="false"/>
              <w:autoSpaceDE w:val="false"/>
              <w:ind w:left="42" w:right="0" w:hanging="0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одится  контрольное мероприятие по вопросам использования муниципального имущества ПМКУ «Ритуал» в 2021 и 2022 годах. Стоимость проведенных объектов составила 127 412,26 тыс.рублей. </w:t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auto"/>
              <w:rPr>
                <w:rFonts w:ascii="Liberation Serif;Times New Roman" w:hAnsi="Liberation Serif;Times New Roman" w:cs="Liberation Serif;Times New Roman"/>
                <w:i/>
                <w:i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3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общение результатов контроля за соблюдением установленного порядка управления и распоряжения имуществом, находящимся в муниципальной собственности, размещение на официальных сайтах Администрации городского округа Первоуральск, Счетной палаты городского округа Первоуральск в сети Интернет информации о результатах проведения контрольных мероприятий и принятых мерах по устранению выявленных недостатк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На официальном сайте Счетной палаты городского округа Первоуральск, Администрации городского округа Первоуральск (финансовое управление)  в сети Интернет обеспечен доступ к информации о планах проверок и результатах контроля за соблюдением установленного порядка управления и распоряжения имуществом. 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существление контроля за формированием и исполнением бюджета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Контроль за формированием и исполнением бюджета городского округа Первоуральск осуществляется Счетной палатой городского округа Первоуральск и Финансовым управлением Администрации городского округа Первоуральск путем проведения контрольных мероприятий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widowControl w:val="false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оведение контрольных мероприятий в финансово-бюджетной сфер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планом контрольных мероприят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Счетной палатой городского округа Первоуральск проведены следующие контрольные мероприятия:</w:t>
            </w:r>
          </w:p>
          <w:p>
            <w:pPr>
              <w:pStyle w:val="Style22"/>
              <w:autoSpaceDE w:val="false"/>
              <w:jc w:val="both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1)</w:t>
            </w:r>
            <w:r>
              <w:rPr>
                <w:rStyle w:val="Style14"/>
                <w:sz w:val="26"/>
                <w:szCs w:val="26"/>
              </w:rPr>
              <w:t xml:space="preserve">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существлена финансово-экономическая экспертиза проектов решений Первоуральской городской Думы и постановлений Администрации городского округа Первоуральск в части, касающейся расходных обязательств городского округа Первоуральск.</w:t>
            </w:r>
            <w:r>
              <w:rPr>
                <w:rStyle w:val="Style14"/>
                <w:sz w:val="26"/>
                <w:szCs w:val="26"/>
              </w:rPr>
              <w:t xml:space="preserve">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одготовлено 10 заключений, в 6 заключениях отражена информация о 29 замечаниях и даны рекомендации по доработке проектов, замечания учтены. </w:t>
            </w:r>
          </w:p>
          <w:p>
            <w:pPr>
              <w:pStyle w:val="Style22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2) осуществлена внешняя проверка отчета об исполнении бюджета городского округа Первоуральск за 2022 год.  Подготовлено 2 заключения об исполнении бюджета и на проект решения об утверждении отчета. По результатам проверки сделан вывод, что отчетность полная и достоверная.</w:t>
            </w:r>
          </w:p>
          <w:p>
            <w:pPr>
              <w:pStyle w:val="Style22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3) осуществлена экспертиза проекта решения Первоуральской городской Думы о внесении изменений в решение о бюджете городского округа Первоуральск на 2023 год и плановый период 2024 и 2025 годов. Подготовлено 1 заключение, в ходе проведения экспертизы даны рекомендации по доработке решения:</w:t>
            </w:r>
          </w:p>
          <w:p>
            <w:pPr>
              <w:pStyle w:val="Style22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4) проводится контрольное мероприятие по вопросам использования средств бюджета ПМКУ «Ритуал» в 2021 и 2022 годах. Объем проведенных средств составил 21 529,98 тыс.рублей.</w:t>
            </w:r>
          </w:p>
          <w:p>
            <w:pPr>
              <w:pStyle w:val="Style22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) в рамках выполнения контрольного мероприятия рассмотрены вопросы выделения и целевого использования средств бюджета ПМКУ «Ритуал», в рамках муниципальной программы «Формирование современной городской среды городского округа Первоуральск на 2018 - 2024 годы».  Средства предусмотрены на реализацию  Мероприятия  10 «Повышение качества оказания муниципальных услуг и выполнения работ в сфере ритуальных услуг»  на общую сумму 21 168,90 тыс. рублей в 2021 и 2022 годах. Согласно отчету  об исполнении бюджета городского округа Первоуральск за 2021 год и за 2022 год по  мероприятию 10  исполнение  составило 98,7 % и 99,7% соответственно. Нецелевого расходования средств не выявлено.</w:t>
            </w:r>
          </w:p>
          <w:p>
            <w:pPr>
              <w:pStyle w:val="Style22"/>
              <w:suppressAutoHyphens w:val="false"/>
              <w:autoSpaceDE w:val="false"/>
              <w:spacing w:before="0" w:after="120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6) проверен порядок использования бюджетных средств, ПМКУ «УПСОМСиМУ» на выполнение муниципального задания. Объем проверенных средств составил 45 093,67 тыс.рублей. Нецелевое расходование бюджетных средств не выявлено.</w:t>
            </w:r>
          </w:p>
          <w:p>
            <w:pPr>
              <w:pStyle w:val="Style22"/>
              <w:jc w:val="both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Финансовым управлением Администрации городского округа Первоуральск проведено 2 контрольных мероприятия в бюджетно – финансовой сфере.  Объем проверенных средств составило – 37 514,59 тыс руб. 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ходе проверок установлено 4 нарушение бюджетного законодательства Российской Федерации. По результатам контрольных мероприятий сумма нарушений бюджетного законодательства составила 105,9 тыс. рублей. </w:t>
            </w:r>
          </w:p>
          <w:p>
            <w:pPr>
              <w:pStyle w:val="Style22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Финансовым управлением Администрации городского округа Первоуральск в адрес объектов контроля направлено 1 представление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. Приняты меры к устранению нарушений.</w:t>
            </w:r>
          </w:p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widowControl w:val="false"/>
              <w:suppressAutoHyphens w:val="false"/>
              <w:autoSpaceDE w:val="false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Направление в прокуратуру г. Первоуральска информации о результатах контрольных мероприятий в финансово-бюджетной сфере в целях выявления признаков преступлений коррупционной направлен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 мере подготовки материал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прокуратуру города Первоуральска для возбуждения дел об административных правонарушениях  направлены материалы 2 проверок. Один работник объекта  контроля привлечен к дисциплинарной ответственности в виде замечания.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общение результатов контрольных мероприятий в финансово-бюджетной сфере, подготовка информационно-аналитической справки, размещение на официальных сайтах Администрации городского округа Первоуральск, Счетной палаты городского округа Первоуральск в сети Интернет информации о результатах проведения контрольных мероприятий и принятых мерах по устранению выявленных недостатк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На официальном сайте Администрации городского округа Первоуральск (финансовое управление), Счетной палаты городского округа Первоуральск в сети Интернет обеспечен доступ к информации о результатах проведенных контрольных мероприятий в финансово-бюджетной сфере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Формирование и размещение на официальном сайте Российской Федерации в сети Интернет информации об осуществлении муниципальных закупок товаров, работ, услуг для муниципальных нуж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первом полугодии 2023 года на официальном сайте Российской Федерации в сети Интернет размещена информация об осуществлении 211 муниципальных закупках товаров, работ, услуг для муниципальных нужд.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существление контроля в сфере закупок для обеспечения муниципальных нужд городского округа Первоуральск, подготовка информационно-аналитической справки, размещение на официальных сайтах Администрации городского округа Первоуральск, Счетной палаты городского округа Первоуральск в сети Интернет информации о результатах проведения контрольных мероприятий и принятых мерах по устранению выявленных недостатк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существление контроля в сфере закупок для обеспечения муниципальных нужд городского округа Первоуральск осуществляется Счетной палатой городского округа Первоуральск и Финансовым управлением Администрации городского округа Первоуральск путем проведения контрольных мероприятий. По итогам контрольных мероприятий готовится информационно-аналитические справки, размещаемые на официальных сайтах Администрации городского округа Первоуральск, Счетной палаты городского округа Первоуральск в сети Интернет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роведение мониторинга исполнения муниципальных контрактов, заключенных по результатам торгов, проведенных в соответствии с законодательством Российской Федерации в сфере закупок товаров, работ, услуг для муниципальных нуж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Счетной платой городского округа Первоуральск в рамках проведения контрольного мероприятия проанализировано осуществление  закупок для муниципальных нужд:</w:t>
            </w:r>
          </w:p>
          <w:p>
            <w:pPr>
              <w:pStyle w:val="Style22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ПМКУ «Ритуал» в 2022 году. Объем проанализированных средств составил 4 053,95 тыс.рублей.</w:t>
            </w:r>
          </w:p>
          <w:p>
            <w:pPr>
              <w:pStyle w:val="Style22"/>
              <w:suppressAutoHyphens w:val="false"/>
              <w:autoSpaceDE w:val="false"/>
              <w:jc w:val="both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ПМКУ «УПСОМСиМУ» рассмотрены указанные вопросы.</w:t>
            </w:r>
          </w:p>
          <w:p>
            <w:pPr>
              <w:pStyle w:val="Style22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щий объем проанализированных средств в ходе проведения мероприятия составил всего 19 205,77 тыс.рублей.</w:t>
            </w:r>
          </w:p>
          <w:p>
            <w:pPr>
              <w:pStyle w:val="Style22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Информация о выявленных нарушениях и недостатках передана для рассмотрения  и принятия решений в Управление ФАС РФ по Свердловской области </w:t>
            </w:r>
          </w:p>
          <w:p>
            <w:pPr>
              <w:pStyle w:val="Style22"/>
              <w:suppressAutoHyphens w:val="false"/>
              <w:ind w:left="0" w:right="0" w:firstLine="33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yle22"/>
              <w:suppressAutoHyphens w:val="false"/>
              <w:ind w:left="0" w:right="0" w:firstLine="33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Финансовым управлением Администрации городского округа Первоуральск в отчетном периоде  проведено 2 контрольных мероприятий в сфере закупок товаров, работ, услуг. </w:t>
            </w:r>
          </w:p>
          <w:p>
            <w:pPr>
              <w:pStyle w:val="Style22"/>
              <w:suppressAutoHyphens w:val="false"/>
              <w:jc w:val="both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Объем проверенных средств составляет 103 868,4 тыс. руб.</w:t>
            </w:r>
          </w:p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ходе  проверок установлено 11 нарушение законодательства Российской Федерации в сфере закупок товаров, работ, услуг. Сумма выявленных нарушений составила – 133,7 тыс. руб.</w:t>
            </w:r>
          </w:p>
          <w:p>
            <w:pPr>
              <w:pStyle w:val="Style22"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адрес объектов контроля направлено-2 предписания об устранении нарушений законодательства о контрактной системе в сфере закупок товаров, работ, услуг для обеспечения государственных и муниципальных нужд.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общение результатов контроля в сфере закупок для обеспечения муниципальных нуж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ind w:left="0" w:right="0" w:firstLine="33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На официальном сайте Администрации городского округа Первоуральск, Счетной палаты городского округа Первоуральск в сети Интернет обеспечен доступ к информации о результатах контроля в сфере закупок для обеспечения муниципальных нужд.</w:t>
            </w:r>
          </w:p>
          <w:p>
            <w:pPr>
              <w:pStyle w:val="Style22"/>
              <w:suppressAutoHyphens w:val="false"/>
              <w:ind w:left="0" w:right="0" w:firstLine="33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Результаты проверок в сфере закупок товаров, работ, услуг дополнительно размещаются на официальном дополнительно размещаются на сайте Единой информационной системы в сфере закупок </w:t>
            </w:r>
            <w:hyperlink r:id="rId2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2"/>
                  <w:szCs w:val="22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2"/>
                  <w:szCs w:val="22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общение практики выявления конфликта интересов между участником закупки и заказчиком при осуществлении закупок для обеспечения муниципальных нужд в соответствии с федеральным законодательством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дин раз в полугодие, до 30 июня отчетного года и до 30 декабря отчетного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первом полугодии 2023 г. случаев конфликта интересов между заказчиком и участником закупок товаров, работ, услуг для обеспечения муниципальных нужд не выявлен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4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ация повышения квалификации муниципальных служащих, замещающих должности муниципальной службы в органах местного самоуправления городского округа Первоуральск, занимающихся размещением заказов на поставки товаров, выполнение работ, оказание услуг для муниципальных нуж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отчетном периоде обучение муниципальных служащих, занимающихся размещением заказов на поставки товаров, выполнения работ, оказание услуг для муниципальных услуг, не осуществлялось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Организация учебы, совещаний (консультаций) с руководителями, заместителями руководителей и должностными лицами, ответственными за профилактику коррупционных и иных правонарушений в подведомственных (курируемых) муниципальных организациях городского округа Первоуральск, по вопросам реализации требований, предусмотренных </w:t>
            </w:r>
            <w:hyperlink r:id="rId3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sz w:val="22"/>
                  <w:szCs w:val="22"/>
                </w:rPr>
                <w:t>статьей 13.3</w:t>
              </w:r>
            </w:hyperlink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Федерального закона от 25 декабря 2008 года № 273-ФЗ «О противодействии коррупции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28.02.2023, 01.03.2023 для руководителей муниципальных учреждений проведены обучающие методические семинары на тему: «Об актуальных вопросах представления  сведений о доходах, расходах, об имуществе и обязательствах имущественного характера, заполнения соответствующей формы справки в 2023 году (за отчетный 2022 год)»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ходе занятий муниципальные служащие, руководители муниципальных учреждений дополнительно проинформированы о недопущении коррупционных проявлений при исполнении должностных обязанностей.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Методическое обеспечение деятельности по предупреждению коррупции в подведомственных (курируемых) муниципальных организациях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40" w:leader="none"/>
              </w:tabs>
              <w:suppressAutoHyphens w:val="false"/>
              <w:ind w:left="34" w:right="0" w:hanging="0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муниципальных организаций доводятся Обзоры практики правоприменения в сфере конфликта интересов, подготовленные Минтрудом России, Обзоры судебной практики, подготовленные Департаментом кадровой политики Губернатора Свердловской области и Правительства Свердловской области, буклеты об ответственности за непринятия мер по предотвращению и (или) урегулированию конфликта интересов, разработанные Администрацией городского округа Первоуральск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аются консультации, разъяснения по принятию мер по предотвращению и (или) урегулированию конфликта интересов, о наступлении ответственности в случае непринятия мер по предотвращению и (или) урегулированию конфликта интересов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Мониторинг эффективности реализации мер по предупреждению коррупции, предусмотренных планами мероприятий по предупреждению коррупции в подведомственных (курируемых) муниципальных организациях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jc w:val="both"/>
              <w:rPr>
                <w:rFonts w:ascii="Liberation Serif;Times New Roman" w:hAnsi="Liberation Serif;Times New Roman" w:eastAsia="Calibri" w:cs="Liberation Serif;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kern w:val="2"/>
                <w:sz w:val="22"/>
                <w:szCs w:val="22"/>
                <w:lang w:eastAsia="en-US"/>
              </w:rPr>
              <w:t>В 3 квартале 2023 года запланировано рассмотрение на заседании комиссии по координации работы по противодействию коррупцию в городском округе Первоуральск докладов 2 руководителей по вопросу организации работы по предупреждению коррупции в муниципальных учреждениях, муниципальных унитарных предприятиях.</w:t>
            </w:r>
          </w:p>
          <w:p>
            <w:pPr>
              <w:pStyle w:val="Style22"/>
              <w:autoSpaceDE w:val="false"/>
              <w:jc w:val="both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kern w:val="2"/>
                <w:sz w:val="22"/>
                <w:szCs w:val="22"/>
                <w:lang w:eastAsia="en-US"/>
              </w:rPr>
              <w:t xml:space="preserve">Во исполнение планов мероприятий по предупреждению коррупции в подведомственных муниципальных организациях   проведена оценка коррупционных рисков с учетом рекомендации Минтруда России, актуализированы  перечни должностей, замещение которых связано с коррупционными рисками, разработаны карты коррупционных рисков и включены меры по их минимизации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возможности оперативного представления гражданами и организациями информации о фактах коррупции в действиях (бездействии) муниципальных служащих, замещающих должности муниципальной службы в органах местного самоуправления городского округа Первоуральск, и работников подведомственных (курируемых) муниципальных организаций городского округа Первоуральск, посредством приема электронных сообщений на официальный сайт в сети Интернет, выделенный адрес электронной почты и (или) иных способов обратной связ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На официальных сайтах органов местного самоуправления городского округа Первоуральск и подведомственных организаций обеспечен доступ для направления гражданами и организациями электронных сообщений о фактах коррупции. </w:t>
            </w:r>
          </w:p>
          <w:p>
            <w:pPr>
              <w:pStyle w:val="Style22"/>
              <w:jc w:val="both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За 1 полугодие 2023 года поступило 2895  электронных обращений. Обращения, содержащие факты о возможных коррупционных проявлениях, отсутствуют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Мониторинг обращений граждан и организаций о фактах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Мониторинг обращений граждан и организаций о фактах коррупции осуществляется органами местного самоуправления городского округа Первоуральск. Результаты мониторинга рассматриваются на заседаниях комиссии по координации работы по противодействию коррупции в городском округе Первоуральск (ежеквартально).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отчетном периоде обращения о фактах коррупции не поступал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Анализ обращений о фактах коррупции или коррупционных проявлений по их содержанию, отраслевой принадлежности, результатам рассмот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В отчетном периоде обращения о фактах коррупции не поступали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Анализ обращений о фактах коррупции или коррупционных проявлениях, переданных на рассмотрение в правоохранительные орган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отчетном периоде поступившие обращения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в правоохранительные органы  не направлялись,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поскольку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обращения не содержат факты о коррупци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ключение информации о результатах работы по рассмотрению обращений граждан по фактам коррупции и принятых мерах в ежеквартальные обзоры обращений граждан, размещаемые на официальном сайте Администрации городского округа Первоуральск в сети Интернет в соответствии с </w:t>
            </w:r>
            <w:hyperlink r:id="rId4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sz w:val="22"/>
                  <w:szCs w:val="22"/>
                </w:rPr>
                <w:t>пунктом «в» части 9 статьи 13</w:t>
              </w:r>
            </w:hyperlink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Информация о результатах работы по рассмотрению обращений граждан по фактам коррупции и принятых мерах включена  в ежеквартальные обзоры обращений  граждан, размещаемые на официальном сайте Администрации городского округа Первоуральск в сети Интернет (</w:t>
            </w:r>
            <w:hyperlink r:id="rId5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  <w:u w:val="single"/>
                </w:rPr>
                <w:t>https://prvadm.ru/struktura-administracii/kontrolno-organizacionnyj-otdel/obrashhenie-grazhdan/</w:t>
              </w:r>
            </w:hyperlink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)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Информирование граждан о деятельности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 мере проведения заседаний комис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 официальном сайте Администрации городского округа Первоуральск в сети «Интернет» в разделе, посвященном вопросам противодействию коррупции, создан подраздел «Комиссия по координации работы по противодействию коррупции в городском округе Первоуральск» (</w:t>
            </w:r>
            <w:hyperlink r:id="rId6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000FF"/>
                  <w:sz w:val="22"/>
                  <w:szCs w:val="22"/>
                  <w:u w:val="single"/>
                  <w:lang w:eastAsia="en-US"/>
                </w:rPr>
                <w:t>https://prvadm.ru/struktura-administracii/komitet-po-pravovoj-rabote-i-municipalnoj-sluzhbe/protivodejstvie-korrupcii/komissija-po-koordinacii-raboty-po-protivodejstviju-korrupcii/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),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в котором размещается информация о деятельности комиссии (регламент комиссии, положение о комиссии, состав комиссии), в том числе размещается информация об итогах заседаний комиссии. Размещена информация об итогах заседания комиссии от 11.04.2023 г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5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нформирование граждан о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 мере проведения заседаний комис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органах местного самоуправления городского округа Первоуральск действуют 4 комиссии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по соблюдению требований к служебному поведению муниципальных служащих городского округа Первоуральск и урегулированию конфликта интересов, из них: 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в Администрации городского округа Первоуральск;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аппарате Первоуральской городской Думы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-Управлении жилищно –  коммунального хозяйства и строительства городского округа Первоуральск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- Управлении образования городского округа Первоуральск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Информация о деятельности комиссий размещается на официальных сайтах органов местного самоуправления городского округа Первоуральск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В отчетном периоде заседания комиссий не осуществлялись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размещения на официальных сайтах органов местного самоуправления городского округа Первоуральск сведений о доходах, расходах, об имуществе и обязательствах имущественного характера, представленных лицами, замещающими муниципальные должности городского округа Первоуральск, и муниципальными служащими, замещающими должности муниципальной службы в органах местного самоуправления городского округа Первоуральск, руководителями муниципальных учреждений городского округа Первоуральск в соответствии с требованиями законодательства Российской Федер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 в течение 14 рабочих дней с даты окончания срока для их предст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303030"/>
                <w:sz w:val="22"/>
                <w:szCs w:val="22"/>
                <w:highlight w:val="white"/>
              </w:rPr>
              <w:t xml:space="preserve">В соответствии с Указом Президента Российской Федерации от 29 декабря 2022 года № 968 «Об особенностях исполнения обязанностей, соблюдения ограничений и запретов в области противодействия коррупции некоторыми категориями граждан в период проведения специальной  военной операции»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333333"/>
                <w:sz w:val="22"/>
                <w:szCs w:val="22"/>
                <w:highlight w:val="white"/>
              </w:rPr>
              <w:t>размещение в информационно-телекоммуникационной сети "Интернет" на официальных сайтах органов сведений о доходах, расходах, об имуществе и обязательствах имущественного характера за 2022 год не осуществлялось.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Размещение в разделе, посвященном вопросам противодействия коррупции, официального сайта Администрации городского округа Первоуральск, в сети Интернет отчета о результатах выполнения Плана мероприятий по противодействию коррупции в  городском округе Первоуральск на 2021 - 2024 год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дин раз в полугодие, до 1 августа отчетного года и до 1 февраля года, следующего за отчетны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Информация о результатах выполнения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лана мероприятий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по противодействию коррупции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 городском округе Первоуральск на 2021 - 2024 годы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размещается на официальном сайте Администрации городского округа Первоуральск в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разделе, посвященном вопросам противодействия коррупции  (</w:t>
            </w:r>
            <w:hyperlink r:id="rId7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  <w:u w:val="single"/>
                </w:rPr>
                <w:t>https://prvadm.ru/struktura-administracii/komitet-po-pravovoj-rabote-i-municipalnoj-sluzhbe/protivodejstvie-korrupcii/doklady-otchety-statisticheskaja-informacija/</w:t>
              </w:r>
            </w:hyperlink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Мониторинг публикаций в муниципальных средствах массовой информации рубрик, посвященных вопросам противодействия коррупции, подготовка информационно-аналитической справ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публикование  информационных материалов по противодействию коррупции (информация о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одимых мероприятиях в сфере противодействия  коррупции,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нформация о заседаниях комиссий по соблюдению требований к служебному поведению муниципальных служащих и урегулированию конфликта интересов,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о деятельности комиссии по координации работы по противодействию коррупции в городском округе Первоуральск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)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Опубликование информационных материалов,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священных вопросам противодействия   коррупции,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а также опубликование нормативно-правовых актов городского  округа Первоуральск в сфере противодействия коррупции, осуществляется в печатном средстве массовой информации – газете «Вечерний Первоуральск»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Результаты мониторинга публикаций в муниципальных средствах массовой информации, посвященных вопросам противодействия коррупции, доводятся до сведения комиссии по координации работы по противодействию коррупции в городском округе Первоуральск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отчетном периоде опубликовано 2 материал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Актуализация информации по вопросам противодействия коррупции на информационных стендах, в том числе контактных данных лиц, ответственных за организацию в соответствующем органе местного самоуправления (муниципальных организациях) работы по противодействию коррупции, и номеров телефонов горячих линий для сообщения о фактах коррупции в данном органе местного самоуправления (муниципальном учреждении, предприятии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кварталь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На информационных стендах в помещениях органов местного самоуправления, муниципальных организаций размещена информация об ответственных лицах за работу по профилактике коррупционных и иных правонарушений (указаны их контактные данные), также указаны номера телефонов, адреса электронной почты для сообщения о фактах коррупции.  </w:t>
            </w:r>
          </w:p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нформация поддерживается в актуальном состояни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включения представителей общественных организаций в состав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состав комиссий по соблюдению требований к служебному поведению муниципальных служащих и урегулированию конфликта интересов, образованных в органах местного самоуправления городского округа Первоуральск, включены представители:</w:t>
            </w:r>
          </w:p>
          <w:p>
            <w:pPr>
              <w:pStyle w:val="Style22"/>
              <w:tabs>
                <w:tab w:val="clear" w:pos="708"/>
                <w:tab w:val="left" w:pos="709" w:leader="none"/>
              </w:tabs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-  Общественной палаты городского округа Первоуральск, </w:t>
            </w:r>
          </w:p>
          <w:p>
            <w:pPr>
              <w:pStyle w:val="Style22"/>
              <w:tabs>
                <w:tab w:val="clear" w:pos="708"/>
                <w:tab w:val="left" w:pos="709" w:leader="none"/>
              </w:tabs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- Первоуральского местного отделения Свердловского регионального отделения общероссийской общественной организации «Ассоциация Юристов России»;</w:t>
            </w:r>
          </w:p>
          <w:p>
            <w:pPr>
              <w:pStyle w:val="Style22"/>
              <w:tabs>
                <w:tab w:val="clear" w:pos="708"/>
                <w:tab w:val="left" w:pos="709" w:leader="none"/>
              </w:tabs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- Первоуральской городской организации Профессионального союза работников народного образования и науки Российской Федераци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включения представителей общественных организаций в состав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Ежегодно,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состав комиссии по координации работы по противодействию коррупции в городском округе Первоуральск включены представители: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-  Общественной палаты городского округа Первоуральск,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- Первоуральской организации профсоюза работников государственных учреждений и общественного обслуживания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</w:rPr>
              <w:t>- Первоуральского местного отделения Свердловского регионального отделения общероссийской общественной организации «Ассоциация Юристов России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беспечение участия Общественной палаты городского округа Первоуральск в обсуждении планов мероприятий по противодействию коррупции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 мере подготовки проектов планов мероприятий по противодействию коррупции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ект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лана мероприятий по противодействию коррупци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в  городском округе Первоуральск на 2021 - 2024 годы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направлялись на согласование Общественной палатой городского округа Первоуральск. Поступившие предложения были включены в план мероприятий по противодействию коррупции. Изменения и дополнения вносимые в План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мероприятий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по противодействию коррупции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 городском округе Первоуральск на 2021 – 2024 годы, также доводятся до сведения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Общественной палаты городского округа Первоуральск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свещение в средствах массовой информации основных итогов деятельности институтов гражданского общества, принимающих наиболее активное участие в противодействии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дин раз в полугодие: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01 июля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 официальном сайте Администрации городского округа Первоуральск в сети «Интернет» в разделе, посвященном вопросам противодействию коррупции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азмещается информация об итогах деятельности институтов гражданского общества в сфере противодействия коррупции, а именно: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участие в заседаниях комисси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по координации работы по противодействию коррупции в городском округе Первоуральск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- участие в заседаниях комиссий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деятельности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планом работы комис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нформация об итогах заседания комиссии от 11.04.2023 г. размещена на официальном сайте администрации городского округа Первоуральск в разделе, посвященном вопросам противодействия коррупци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(</w:t>
            </w:r>
            <w:hyperlink r:id="rId8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000FF"/>
                  <w:sz w:val="22"/>
                  <w:szCs w:val="22"/>
                  <w:u w:val="single"/>
                  <w:lang w:eastAsia="en-US"/>
                </w:rPr>
                <w:t>https://prvadm.ru/struktura-administracii/komitet-po-pravovoj-rabote-i-municipalnoj-sluzhbe/protivodejstvie-korrupcii/komissija-po-koordinacii-raboty-po-protivodejstviju-korrupcii/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)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еспечение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планом работы комисс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Информация о деятельности комиссий размещается на официальных сайтах органов местного самоуправления городского округа Первоуральск. </w:t>
            </w:r>
          </w:p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отчетном периоде заседания комиссий не проводилис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Мониторинг состояния и эффективности противодействия коррупции (антикоррупционный мониторинг) в городском округе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квартально,</w:t>
            </w:r>
          </w:p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Style w:val="Style14"/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Результаты антикоррупционного мониторинга в городском округе Первоуральск рассматриваются на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заседаниях Комиссии по координации работы по противодействию коррупции в городском округе Первоуральск. Информация об антикоррупционном мониторинге размещается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 официальном сайте администрации городского округа Первоуральск в разделе, посвященном вопросам противодействия коррупци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hyperlink r:id="rId9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000FF"/>
                  <w:sz w:val="22"/>
                  <w:szCs w:val="22"/>
                  <w:u w:val="single"/>
                  <w:lang w:eastAsia="en-US"/>
                </w:rPr>
                <w:t>https://prvadm.ru/struktura-administracii/komitet-po-pravovoj-rabote-i-municipalnoj-sluzhbe/protivodejstvie-korrupcii/doklady-otchety-statisticheskaja-informacija/</w:t>
              </w:r>
            </w:hyperlink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Рассмотрение не реже одного раза в квартал на комиссии по координации работы по противодействию коррупции в городском округе Первоуральск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предприятий (учреждений) и их должностных лиц в целях выработки и принятия мер по предупреждению и устранению причин выявленных нарушений в соответствии с </w:t>
            </w:r>
            <w:hyperlink r:id="rId10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пунктом 2.1 статьи 6</w:t>
              </w:r>
            </w:hyperlink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Федерального закона от 25 декабря 2008 года N 273-ФЗ "О противодействии коррупции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квартально,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10 числа месяца, следующего за отчетным пери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первом полугодии 2023 г. в судах общей юрисдикции рассмотрено 5 дел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 признании незаконными решений и действий (бездействия) органов местного самоуправления городского округа Первоуральск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ониторинг наполняемости разделов, посвященных вопросам противодействия коррупции, на официальном сайте соответствующего органа местного самоуправления городского округа Первоуральск, в сети Интерн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дин раз в полугодие, до 1 июня отчетного года и до 1 декабря отчетного года</w:t>
            </w:r>
          </w:p>
          <w:p>
            <w:pPr>
              <w:pStyle w:val="Style22"/>
              <w:widowControl w:val="false"/>
              <w:autoSpaceDE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Осуществляется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ониторинг наполняемости разделов, посвященных вопросам противодействия коррупции, на официальном сайте соответствующего органа местного самоуправления городского округа Первоуральск, в сети Интернет. Информация поддерживается в актуальном состояни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казание муниципальным организациям консультативной помощи по вопросам, связанным с применением на практике требований законодательства Российской Федерации о противодействии коррупции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40" w:leader="none"/>
              </w:tabs>
              <w:suppressAutoHyphens w:val="false"/>
              <w:ind w:left="34" w:right="0" w:hanging="0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о муниципальных организаций доводятся обзоры практики правоприменения в сфере конфликта интересов, подготовленные Минтрудом России, Обзоры судебной практики, подготовленные Департаментом кадровой политики Губернатора Свердловской области и Правительства Свердловской области, буклеты об ответственности за непринятия мер по предотвращению и (или) урегулированию конфликта интересов, разработанные Администрацией городского округа Первоуральск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Даются консультации, разъяснения по принятию мер по предотвращению и (или) урегулированию конфликта интересов, о наступлении ответственности в случае непринятия мер по предотвращению и (или) урегулированию конфликта интересов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рганизованы и проведены занятия руководителями муниципальных учреждений по вопросам: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-  «Представления сведений о доходах, расходах об имуществе и обязательствах имущественного характера и заполнения соответствующей формы справки в 2023 году (за отчетный 2022 год)» 28.02.2023 г., 01.03.2023 г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Размещение в  разделах, посвященных вопросам противодействия коррупции, официальных сайтов органов местного самоуправления городского округа Первоуральск  видеороликов социальной рекламы антикоррупционной направлен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Style w:val="Style14"/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На официальном сайте городского округа Первоуральск в  разделе, посвященном вопросам противодействия коррупции, размещены видеоролики социальной рекламы антикоррупционной направленности (</w:t>
            </w:r>
            <w:hyperlink r:id="rId11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  <w:u w:val="single"/>
                </w:rPr>
                <w:t>https://prvadm.ru/struktura-administracii/komitet-po-pravovoj-rabote-i-municipalnoj-sluzhbe/protivodejstvie-korrupcii/antikorrupcionnoe-prosveshhenie/</w:t>
              </w:r>
            </w:hyperlink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Направление в Департамент противодействия коррупции Свердловской области копий актов прокурорского реагирования по результатам осуществления органами прокуратуры прокурорского надзора за исполнением законодательства Российской Федерации о противодействии коррупции и о муниципальной службе в соответствующем органе местного самоуправления городского округа Первоуральск, в подведомственных муниципальных организациях городского округа Первоуральск, а также копии ответов о принятых мерах по устранению выявленных нарушений и привлечению к ответственности лиц, допустивших такие наруш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 мере поступления актов прокурорского реагирования</w:t>
            </w:r>
          </w:p>
          <w:p>
            <w:pPr>
              <w:pStyle w:val="Style22"/>
              <w:widowControl w:val="false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отчетном периоде поступил 1 акт прокурорского реагирования по результатам осуществления органами прокуратуры прокурорского надзора за исполнением законодательства Российской Федерации о противодействии коррупции и. Информация направлена Департамент противодействия коррупции Свердловской области 25.04.2023 г. № 4172-К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Информирование граждан о нормативном правовом обеспечении работы по противодействию коррупции и ответственности за совершение коррупционных правонаруше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 мере принятия нормативных правовых актов Российской Федерации, Свердловской области, муниципальных нормативных правовых актов, регулирующих вопросы противодействия коррупции, в том числе ответственности за совершение коррупционных правонаруш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Информация размещена на официальном сайте городского округа Первоуральск в  разделе, посвященном вопросам противодействия коррупции </w:t>
            </w:r>
            <w:hyperlink r:id="rId12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  <w:u w:val="single"/>
                </w:rPr>
                <w:t>https://prvadm.ru/struktura-administracii/komitet-po-pravovoj-rabote-i-municipalnoj-sluzhbe/protivodejstvie-korrupcii/normativnye-pravovye-i-inye-akty-v-sfere-protivodejstvija-korrupcii/</w:t>
              </w:r>
            </w:hyperlink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нформирование граждан о принимаемых мерах по совершенствованию управления кадровым составом и повышению качества его формирования, совершенствования системы профессионального развития муниципальных служащи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Информирование осуществляется через официальные сайты органов местного самоуправления в разделе, посвященном вопросам противодействия коррупции размещается.  Размещается информация о повышения квалификации муниципальных служащих по антикоррупционной тематик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нформирование граждан о применяемых информационных сервисах (цифровых технологиях), исключающих коррупционное поведение муниципальных служащи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Усилена работа по информированию граждан о преимуществах получения муниципальных услуг через МФЦ,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</w:rPr>
              <w:t xml:space="preserve"> в электронной форме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highlight w:val="white"/>
              </w:rPr>
              <w:t>с использованием портала Госуслуг, путем размещения информации на официальных сайтах органов местного самоуправления и муниципальных организаций, в иных средствах массовой информаци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autoSpaceDE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публикование ежегодных докладов о результатах антикоррупционного мониторинга, а также реализации мероприятий в сфере противодействия коррупции, предусмотренных муниципальным планом по противодействию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1 февра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Style w:val="Style14"/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Информация об антикоррупционном мониторинге, а также доклад о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еализации мероприятий в сфере противодействия коррупции, предусмотренных муниципальным планом по противодействию коррупции,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размещаются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 официальном сайте администрации городского округа Первоуральск в разделе, посвященном вопросам противодействия коррупци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hyperlink r:id="rId13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sz w:val="22"/>
                  <w:szCs w:val="22"/>
                  <w:lang w:eastAsia="en-US"/>
                </w:rPr>
                <w:t>https://prvadm.ru/struktura-administracii/komitet-po-pravovoj-rabote-i-municipalnoj-sluzhbe/protivodejstvie-korrupcii/doklady-otchety-statisticheskaja-informacija/</w:t>
              </w:r>
            </w:hyperlink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рганизация проведения бесплатной юридической помощи граждана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течение 2021 - 2024 г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Информирование граждан о проведении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бесплатной юридической помощи осуществляется через официальный сайт Администрации городского округа Первоуральск </w:t>
            </w:r>
            <w:hyperlink r:id="rId14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  <w:u w:val="single"/>
                </w:rPr>
                <w:t>https://prvadm.ru/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рганизовано проведение бесплатной юридической помощи Государственным юридическим бюро по Свердловской области 14.02.2022, 10.03.2023 г., 30.03.2023 г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Бесплатная юридическая помощь предоставлена 6 гражданам городского округа Первоуральск.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том числе оказание бесплатной юридической помощи гражданам на территории городского округа осуществляется Первоуральским отделением «Ассоция юристов России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азработка и размещение просветительских материалов, направленных на борьбу с проявлениями коррупции, в подразделах "Антикоррупционное просвещение граждан" разделов, посвященных вопросам противодействия коррупции, на официальных сайтах соответствующих органов местного самоуправления в информационно-телекоммуникационной сети "Интернет" (далее - сеть Интернет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Информация размещается на официальных сайтах органов местного самоуправления городского округа Первоуральск в разделе, посвященном вопросам противодействия коррупци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пуляризация разделов, посвященных вопросам противодействия коррупции, на официальных сайтах соответствующих органов местного самоуправления в сети Интерн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yle14"/>
                <w:sz w:val="22"/>
                <w:szCs w:val="22"/>
              </w:rPr>
              <w:t xml:space="preserve">Организации и проведению работы по размещению и наполнению разделов, посвященных вопросам противодействия коррупции, официальных сайтов органов местного самоуправления  осуществляется в соответствии с Методическими рекомендациями по размещению и наполнению разделов, посвященных вопросам противодействия коррупции, официальных сайтов государственных органов Свердловской области и органов местного самоуправления муниципальных образований, расположенных на территории Свердловской области, разработанных Департаментом противодействия  коррупции Свердловской области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Мониторинг наличия в муниципальных средствах массовой информации рубрик, посвященных вопросам противодействия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жегодно,</w:t>
            </w:r>
          </w:p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yle14"/>
                <w:sz w:val="22"/>
                <w:szCs w:val="22"/>
              </w:rPr>
              <w:t>В первом полугодии  2023 г. в средствах массовой информации размещено 2 информационных материала по вопросам противодействия коррупци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оведение с руководителями и работниками подведомственных (курируемых) муниципальных организаций (семинаров-практикумов) на тему "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"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28.02.2023 г., 01.03.2023 г. для руководителей муниципальных учреждений проведены обучающие семинары по вопросам представления сведений о доходах, об имуществе и обязательствах имущественного характера в 2023 году (за отчетный 2022 год). 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ходе занятий руководители муниципальных учреждений дополнительно проинформированы о недопущении коррупционных проявлений при исполнении должностных обязанностей.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оведение в образовательных организациях просветительских и воспитательных мероприятий, направленных на создание в обществе атмосферы нетерпимости к коррупционным проявления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1 ию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pacing w:lineRule="auto" w:line="276"/>
              <w:jc w:val="both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соответствии с Планом мероприятий по противодействию коррупции проведены мероприятия с приглашением представителей субъектов системы профилактики, охвачено 168 человек: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spacing w:lineRule="auto" w:line="276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21.02.2023 - Муниципальный этап краеведческого Конкурса-форума «Уральский характер». Включает в себя конкурс социальных проектов «Я – гражданин». Охвачено 44 человека</w:t>
            </w:r>
          </w:p>
          <w:p>
            <w:pPr>
              <w:pStyle w:val="Style22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03.03.2023 - экскурсия в музей ОМВД России по г. Первоуральску. Охвачено 13 человек.</w:t>
            </w:r>
          </w:p>
          <w:p>
            <w:pPr>
              <w:pStyle w:val="Style22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16.03.2023 - Муниципальный этап областной научно-практической конференции обучающихся городского округа Первоуральск. Секции, в том числе «Безопасность и профилактика негативных явлений в обществе», «Экономика и управление, предпринимательская деятельность», «Цифровая экономика». Охвачено 82 человека.</w:t>
            </w:r>
          </w:p>
          <w:p>
            <w:pPr>
              <w:pStyle w:val="Style22"/>
              <w:shd w:fill="FFFFFF" w:val="clear"/>
              <w:suppressAutoHyphens w:val="false"/>
              <w:spacing w:lineRule="auto" w:line="276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01.06.2023 - сбор волонтёров профилактической направленности среди команд образовательных организаций Западного УО «Я-гражданин России». Участвовало 5 человек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- 21 и 22 июня 2023 года на площадках дневных лагерей при образовательных организациях проведена социально-психологическая игра - навигатор «Я человек». Цель игры - повышение правовой и социальной компетентности подростков, снижение правонарушений в подростковой среде. Охвачено 24 обучающихся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рганизация мероприятий по обмену опытом между федеральными органами исполнительной власти, государственными органами Свердловской области и органами местного самоуправления по вопросам формирования стандартов антикоррупционного поведения и практики их реализ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Муниципальные служащие,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20202"/>
                <w:sz w:val="22"/>
                <w:szCs w:val="22"/>
                <w:highlight w:val="white"/>
              </w:rPr>
              <w:t>в должностные обязанности которых входит участие в противодействии коррупции, приняли участие в методических онлайн – семинарах, организованных и проведенных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Департаментом противодействия коррупции и контроля Свердловской области в режиме видео – конференц-связ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20202"/>
                <w:sz w:val="22"/>
                <w:szCs w:val="22"/>
                <w:highlight w:val="white"/>
              </w:rPr>
              <w:t xml:space="preserve">: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- 15.02.2023 на тему «Об основных новеллах антикоррупционного законодательства, методических рекомендациях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23 году (за отчетный 2022 год)»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- 12.05.2023 «Об основных результатах социологических исследований уровня коррупции 2022 года, антикоррупционном просвещении, защите лиц, уведомивших о фактах склонения к совершению коррупционных правонарушений, и новеллах антикоррупционного законодательства»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Также муниципальные служащие,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20202"/>
                <w:sz w:val="22"/>
                <w:szCs w:val="22"/>
                <w:highlight w:val="white"/>
              </w:rPr>
              <w:t xml:space="preserve"> в должностные обязанности которых входит участие в противодействии коррупции,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приняли участие 16.02.2023 г. в онлайн вебинаре  «Противодействие коррупции на муниципальной службе», проведенном Всероссийской ассоциацией развития местного  самоуправления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Содействие некоммерческим организациям и религиозным объединениям, участвующим в правовом и антикоррупционном просвещении граждан, в том числе оказание консультативной помощ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Оказывается консультативная помощь по вопросам противодействия коррупции  общественным организациям: Общественной палате городского округа Первоуральск,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ервоуральскому отделению «Ассоциация Юристов  России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казание содействия средствам массовой информации в освещении деятельности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По мере проведения заседаний Комиссии по координации работы по противодействию коррупции в городском округе Первоуральс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Информация о деятельности комиссии публикуется в местной газете «Вечерний Первоуральск». Размещен материал о заседании комиссии от 11.04.2023 г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ассылка в средства массовой информации пресс-релизов о мерах по противодействию коррупции, принимаемых на территории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 мере подготовки материал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Размещение информации осуществляется по мере необходимост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оведение культурно-просветительских мероприятий, способствующих формированию в обществе неприятия всех форм коррупции, с привлечением специалистов в области рекламы, средств массовой информации и общественных связе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31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На официальных сайтах общеобразовательных организаций и в социальных сетях, популярных у молодежи, размещаются социальные рекламы и  информационные материалы антикоррупционной направленности. 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Размещение антикоррупционного контента на официальных страницах социальных сетей образовательных организаций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Осуществляется информирование конкурсов, форумом и других мероприятий  антикоррупционной направленности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Анализ реализации в городском округе Первоуральск настоящего плана, направление информации в Департамент противодействия коррупции Свердловской обла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20 января,</w:t>
            </w:r>
          </w:p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о 20 ию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Анализ реализации плана по противодействию коррупции осуществляется ежеквартально, результаты о выполнении плана рассматриваются на заседаниях Комиссии по координации работы по противодействию коррупции в городском округе Первоуральск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Информация о выполнении плановых мероприятий по противодействию коррупции представляется в Департамент противодействия коррупции Свердловской в соответствии с установленными сроками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</w:rPr>
              <w:t>Разработка и внедрение комплекса мер, направленных на недопущение незаконных сборов, денежных средств с родителей детей, обучающихся в общеобразовательных учреждениях, а также посещающих дошкольные учрежд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До 01 ноября 2021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2C2D2E"/>
                <w:sz w:val="22"/>
                <w:szCs w:val="22"/>
                <w:highlight w:val="white"/>
              </w:rPr>
              <w:t>Управлением образования городского округа Первоуральск издано распоряжение от 17 сентября 2020 года № 848 «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Об усилении мер по недопущению взимания денежных средств с родителей (законных представителей) обучающихся в образовательных организациях», которое направлено для исполнения во все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2C2D2E"/>
                <w:sz w:val="22"/>
                <w:szCs w:val="22"/>
                <w:highlight w:val="white"/>
              </w:rPr>
              <w:t>образовательные учреждения  городского округа Первоуральск.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</w:rPr>
              <w:t>Проведение в общеобразовательных учреждениях, дошкольных образовательных учреждениях "прямых линий" в целях получения информации о качестве работы, а также проявленных при этом элементах коррупции, по результатам которых осуществлять разработку и принятие дополнительных мер по повышению качества услуг и предупреждению коррупции в подведомственных учреждения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, до 10 декабр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color w:val="2C2D2E"/>
                <w:sz w:val="22"/>
                <w:szCs w:val="22"/>
                <w:highlight w:val="white"/>
              </w:rPr>
              <w:t>В образовательных учреждениях проводятся систематические «горячие линии»  по вопросам: «Зачисления детей в первый класс», «Организации 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highlight w:val="white"/>
              </w:rPr>
              <w:t>услуги по обеспечению качественным горячим питанием школьников городского округа Первоуральск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2C2D2E"/>
                <w:sz w:val="22"/>
                <w:szCs w:val="22"/>
                <w:highlight w:val="white"/>
              </w:rPr>
              <w:t>», «О проведении государственной итоговой аттестаци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highlight w:val="white"/>
              </w:rPr>
              <w:t>».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В дошкольных образовательных организациях с целью получения информации о качестве работы функционируют рубрики «электронная приемная»  и т.д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Размещение в местах предоставления муниципальных услуг, где на регулярной основе осуществляется взаимодействие служащих, работников с гражданами и организациями, плакатов (объявлений) о недопустимости коррупционного поведения, в том числе подарков, дачи взяток, подкупа и иных форм проявления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Ежегодн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Информация о недопустимости коррупционного поведения, в том числе подарков, дачи взяток, подкупа и иных форм проявления коррупции размещена в местах предоставления муниципальных услу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Актуализация информации, находящейся в личных делах лиц, замещающих должности муниципальной службы в органах местного самоуправления городского округа Первоуральск (далее - муниципальные служащие).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правление в Департамент противодействия коррупции и контроля Свердловской области (далее - Департамент) сводной информации о результатах актуализации информа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 до 20 января года, следующего за отчетным г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первом полугодии 2023 года 168 муниципальными служащими, замещающими должности муниципальной службы в органах местного самоуправления городского округа Первоуральск, актуализированы  сведения, содержащиеся в анкетах (исполнение 100%).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инятие мер по противодействию нецелевому использованию бюджетных средств, выделяемых на проведение противоэпидемических мероприятий, в том числе на профилактику распространения новой коронавирусной инфекции (2019-nCoV), а также на реализацию национальных проектов, с обращением особого внимания на выявление и пресечение фактов предоставления аффилированным коммерческим структурам неправомерных преимуществ и оказания им содействия в иной форме должностными лицами органов местного самоуправления городского округа Первоуральск (</w:t>
            </w:r>
            <w:hyperlink r:id="rId15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000FF"/>
                  <w:sz w:val="22"/>
                  <w:szCs w:val="22"/>
                  <w:lang w:eastAsia="en-US"/>
                </w:rPr>
                <w:t>пункт 19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Национального плана противодействия коррупции на 2021 - 2024 годы, утвержденного Указом Президента Российской Федерации от 16 августа 2021 года N 478 "О Национальном плане противодействия коррупции на 2021 - 2024 годы" (далее - Национальный план)).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правление в Департамент сводной информации о принятых органами местного самоуправления городского округа Первоуральск мера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 до 1 февраля года, следующего за отчетным годом, итоговый доклад - до 1 ноября 2024 года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отчетном периоде  контрольные мероприятия не проводились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Информирование Департамента органами местного самоуправления городского округа Первоуральск в соответствии с </w:t>
            </w:r>
            <w:hyperlink r:id="rId16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sz w:val="22"/>
                  <w:szCs w:val="22"/>
                  <w:lang w:eastAsia="en-US"/>
                </w:rPr>
                <w:t>подпунктом 2 пункта 4-1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Указа Губернатора Свердловской области от 19.08.2016 N 480-УГ "О едином региональном интернет-портале для размещения проектов нормативных правовых актов Свердловской области и муниципальных нормативных правовых актов в целях их общественного обсуждения и проведения независимой антикоррупционной экспертизы" об изменении адресов официальных сайтов органа местного самоуправления городского округа Первоуральск в информационно-телекоммуникационной сети "Интернет" (далее - сеть Интернет) для организации внесения соответствующих изменений в модуль "Независимая антикоррупционная экспертиза" информационной системы Свердловской области "Открытое Правительство Свердловской области" в сети Интернет по адресу www.open.midural.ru.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правление в Департамент информации об изменении адресов официальных сайтов органа местного самоуправления городского округа Первоураль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 течение 5 рабочих дней со дня изменения адресов официальных сайтов органа местного самоуправления городского округа Первоуральск в сети Интерн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Информация об изменении адресов официальных сайтов органов местного самоуправления городского округа Первоуральск в Департамент не направлялась в отчетном периоде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оведение мероприятий по профессиональному развитию в сфере противодействия коррупции для муниципальных служащих органов местного самоуправления городского округа Первоуральск, в должностные обязанности которых входит участие в противодействии коррупции, включая их обучение по дополнительным профессиональным программам в сфере противодействия коррупции (</w:t>
            </w:r>
            <w:hyperlink r:id="rId17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sz w:val="22"/>
                  <w:szCs w:val="22"/>
                  <w:lang w:eastAsia="en-US"/>
                </w:rPr>
                <w:t>подпункт "а" пункта 39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Национального плана).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правление в Департамент сводной информации о проведенных в органах местного самоуправления городского округа Первоуральск мероприятия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квартально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 квартал отчетного года - до 25 апрел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I квартал отчетного года - до 25 июл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II квартал отчетного года - до 15 октябр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отчетный год - до 20 января года, следующего за отчетным г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В отчетном периоде обучение по дополнительным профессиональным программам в сфере противодействия коррупции прошел  1 муниципальный служащий, в должностные обязанности которого входит участие в противодействии коррупции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Муниципальные служащие, 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20202"/>
                <w:sz w:val="22"/>
                <w:szCs w:val="22"/>
                <w:highlight w:val="white"/>
              </w:rPr>
              <w:t>в должностные обязанности которых входит участие в противодействии коррупции, приняли участие в методических онлайн – семинарах, организованных и проведенных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Департаментом противодействия коррупции и контроля Свердловской области в режиме видео – конференц-связ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20202"/>
                <w:sz w:val="22"/>
                <w:szCs w:val="22"/>
                <w:highlight w:val="white"/>
              </w:rPr>
              <w:t xml:space="preserve">: 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- 15.02.2023 на тему «Об основных новеллах антикоррупционного законодательства, методических рекомендациях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23 году (за отчетный 2022 год)»;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- 12.05.2023 «Об основных результатах социологических исследований уровня коррупции 2022 года, антикоррупционном просвещении, защите лиц, уведомивших о фактах склонения к совершению коррупционных правонарушений, и новеллах антикоррупционного законодательства»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Также муниципальные служащие,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color w:val="020202"/>
                <w:sz w:val="22"/>
                <w:szCs w:val="22"/>
                <w:highlight w:val="white"/>
              </w:rPr>
              <w:t xml:space="preserve"> в должностные обязанности которых входит участие в противодействии коррупции,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приняли участие 16.02.2023 г. в онлайн вебинаре  «Противодействие коррупции на муниципальной службе, проведенном Всероссийской ассоциацией развития местного городов».</w:t>
            </w:r>
          </w:p>
          <w:p>
            <w:pPr>
              <w:pStyle w:val="Style22"/>
              <w:jc w:val="both"/>
              <w:textAlignment w:val="auto"/>
              <w:rPr>
                <w:rStyle w:val="Style14"/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амостоятельно изучаются муниципальными служащими методические материалы по вопросам  противодействия коррупции, размещенные на специализированном информационно-методическом ресурсе «Единая информационная система управления кадровым составом государственной гражданской службы Российской Федерации» </w:t>
            </w:r>
            <w:hyperlink r:id="rId18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sz w:val="22"/>
                  <w:szCs w:val="22"/>
                </w:rPr>
                <w:t>https://gossluzhba.gov.ru/anticorruption</w:t>
              </w:r>
            </w:hyperlink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; материалы, размещенные на официальном сайте Департамента противодействия коррупции и контроля Свердловской области </w:t>
            </w:r>
            <w:hyperlink r:id="rId19" w:tgtFrame="_blank">
              <w:r>
                <w:rPr>
                  <w:rStyle w:val="InternetLink"/>
                  <w:rFonts w:cs="Liberation Serif;Times New Roman" w:ascii="Liberation Serif;Times New Roman" w:hAnsi="Liberation Serif;Times New Roman"/>
                  <w:sz w:val="22"/>
                  <w:szCs w:val="22"/>
                </w:rPr>
                <w:t>https://anticorruption.midural.ru/</w:t>
              </w:r>
            </w:hyperlink>
            <w:r>
              <w:rPr>
                <w:rStyle w:val="Style14"/>
                <w:rFonts w:cs="Liberation Serif;Times New Roman" w:ascii="Liberation Serif;Times New Roman" w:hAnsi="Liberation Serif;Times New Roman"/>
                <w:color w:val="0563C1"/>
                <w:sz w:val="22"/>
                <w:szCs w:val="22"/>
                <w:u w:val="single"/>
              </w:rPr>
              <w:t xml:space="preserve">; 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материалы, размещенные на официальном сайте Министерства труда и социальной защиты Российской Федерации </w:t>
            </w:r>
            <w:hyperlink r:id="rId20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563C1"/>
                  <w:sz w:val="22"/>
                  <w:szCs w:val="22"/>
                  <w:u w:val="single"/>
                  <w:lang w:eastAsia="en-US"/>
                </w:rPr>
                <w:t>https://mintrud.gov.ru/ministry/programms/anticorruption</w:t>
              </w:r>
            </w:hyperlink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вод информации о проведенных мероприятиях представляется в Департамент в установленные сроки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оведение мероприятий по профессиональному развитию в сфере противодействия коррупции для лиц, впервые поступивших на муниципальную службу в органы местного самоуправления городского округа Первоуральск и замещающих должности, связанные с соблюдением антикоррупционных стандартов (</w:t>
            </w:r>
            <w:hyperlink r:id="rId21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sz w:val="22"/>
                  <w:szCs w:val="22"/>
                  <w:lang w:eastAsia="en-US"/>
                </w:rPr>
                <w:t>подпункт "б" пункта 39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Национального плана).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правление в Департамент сводной информации о проведенных органами местного самоуправления городского округа Первоуральск мероприятия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квартально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 квартал отчетного года - до 25 апрел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I квартал отчетного года - до 25 июл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II квартал отчетного года - до 15 октябр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отчетный год - до 20 января года, следующего за отчетным г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Обучение по образовательным программам в области противодействия коррупции в отчетном году прошли 2 муниципальных служащих, впервые поступивших на муниципальную службу.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Также проводятся, следующие мероприятия: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1) кандидаты, поступающие на муниципальную службу, а также муниципальные служащие знакомятся под роспись с положениями муниципальных правовых актов, связанных с прохождением муниципальной службы, локальными правовыми актами, методическими рекомендациями, памятками.</w:t>
            </w:r>
          </w:p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2) даются разъяснения, консультации по вопросам соблюдения ограничений и запретов, исполнения обязанностей, требований по предотвращению и (или) урегулированию конфликта интересов, установленных федеральными законами, о наступлении ответственности в случае непринятия мер по предотвращению и (или) урегулированию конфликта интересов. </w:t>
            </w:r>
          </w:p>
          <w:p>
            <w:pPr>
              <w:pStyle w:val="Style22"/>
              <w:jc w:val="both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существляется самостоятельное изучение муниципальными служащими материалов по вопросам противодействия коррупции, размещенных на официальных сайтах органов местного самоуправления городского округа Первоуральск, в разделе «Противодействие коррупции»</w:t>
            </w:r>
          </w:p>
          <w:p>
            <w:pPr>
              <w:pStyle w:val="Style22"/>
              <w:textAlignment w:val="auto"/>
              <w:rPr/>
            </w:pPr>
            <w:hyperlink r:id="rId22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563C1"/>
                  <w:sz w:val="22"/>
                  <w:szCs w:val="22"/>
                  <w:u w:val="single"/>
                  <w:lang w:eastAsia="en-US"/>
                </w:rPr>
                <w:t>https://prvadm.ru/struktura-administracii/komitet-po-pravovoj-rabote-i-municipalnoj-sluzhbe/protivodejstvie-korrupcii/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;</w:t>
            </w:r>
          </w:p>
          <w:p>
            <w:pPr>
              <w:pStyle w:val="Style22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Style22"/>
              <w:textAlignment w:val="auto"/>
              <w:rPr/>
            </w:pPr>
            <w:hyperlink r:id="rId23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563C1"/>
                  <w:sz w:val="22"/>
                  <w:szCs w:val="22"/>
                  <w:u w:val="single"/>
                  <w:lang w:eastAsia="en-US"/>
                </w:rPr>
                <w:t>http://eduprv.ru/kpmo/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;</w:t>
            </w:r>
          </w:p>
          <w:p>
            <w:pPr>
              <w:pStyle w:val="Style22"/>
              <w:suppressAutoHyphens w:val="false"/>
              <w:textAlignment w:val="auto"/>
              <w:rPr>
                <w:rStyle w:val="Style14"/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hyperlink r:id="rId24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563C1"/>
                  <w:sz w:val="22"/>
                  <w:szCs w:val="22"/>
                  <w:u w:val="single"/>
                  <w:lang w:eastAsia="en-US"/>
                </w:rPr>
                <w:t>https://www.prvduma.ru/protivodeystvie-korrupcii.html</w:t>
              </w:r>
            </w:hyperlink>
          </w:p>
          <w:p>
            <w:pPr>
              <w:pStyle w:val="Style22"/>
              <w:suppressAutoHyphens w:val="false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вод информации о проведенных мероприятиях представляется в Департамент противодействия коррупции Свердловской области в установленные сроки.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оведение мероприятий по профессиональному развитию в сфере противодействия коррупции для муниципальных служащих органов местного самоуправления городского округа Первоуральск, в должностные обязанности которых входит участие в проведении закупок товаров, работ, услуг для обеспечения муниципальных нужд, включая обучение указанных муниципальных служащих по дополнительным профессиональным программам в сфере противодействия коррупции (</w:t>
            </w:r>
            <w:hyperlink r:id="rId25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sz w:val="22"/>
                  <w:szCs w:val="22"/>
                  <w:lang w:eastAsia="en-US"/>
                </w:rPr>
                <w:t>подпункт "в" пункта 39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Национального плана).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правление в Департамент сводной информации о проведенных органами местного самоуправления городского округа Первоуральск мероприятия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квартально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 квартал отчетного года - до 25 апрел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I квартал отчетного года - до 25 июл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II квартал отчетного года - до 15 октябр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отчетный год - до 20 января года, следующего за отчетным г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В отчетном периоде обучение по дополнительным профессиональным программам в сфере противодействия коррупции прошел  1 служащий. </w:t>
            </w:r>
          </w:p>
          <w:p>
            <w:pPr>
              <w:pStyle w:val="Style22"/>
              <w:jc w:val="both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существляется самостоятельное изучение муниципальными служащими материалов по вопросам противодействия коррупции, размещенных на официальном сайте Администрации городского округа Первоуральск  в разделе «Противодействие коррупции»</w:t>
            </w:r>
          </w:p>
          <w:p>
            <w:pPr>
              <w:pStyle w:val="Style22"/>
              <w:jc w:val="both"/>
              <w:textAlignment w:val="auto"/>
              <w:rPr/>
            </w:pPr>
            <w:hyperlink r:id="rId26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563C1"/>
                  <w:sz w:val="22"/>
                  <w:szCs w:val="22"/>
                  <w:u w:val="single"/>
                  <w:lang w:eastAsia="en-US"/>
                </w:rPr>
                <w:t>https://prvadm.ru/struktura-administracii/komitet-po-pravovoj-rabote-i-municipalnoj-sluzhbe/protivodejstvie-korrupcii/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,</w:t>
            </w:r>
          </w:p>
          <w:p>
            <w:pPr>
              <w:pStyle w:val="Style22"/>
              <w:jc w:val="both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на официальном сайте Министерства труда и социальной защиты Российской Федерации </w:t>
            </w:r>
            <w:hyperlink r:id="rId27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color w:val="0563C1"/>
                  <w:sz w:val="22"/>
                  <w:szCs w:val="22"/>
                  <w:u w:val="single"/>
                  <w:lang w:eastAsia="en-US"/>
                </w:rPr>
                <w:t>https://mintrud.gov.ru/ministry/programms/anticorruption/9</w:t>
              </w:r>
            </w:hyperlink>
          </w:p>
          <w:p>
            <w:pPr>
              <w:pStyle w:val="Style22"/>
              <w:jc w:val="both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Свод информации о проведенных мероприятиях представляется в Департамент в установленные сроки.  </w:t>
            </w:r>
          </w:p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одготовка предложений по систематизации и актуализации нормативно-правовой базы в сфере противодействия коррупции, учитывая необходимость своевременного приведения норм законодательства о противодействии коррупции в соответствие с нормами иного законодательства Российской Федерации, устранения пробелов и противоречий в правовом регулировании в сфере противодействия коррупции, а также неэффективных и устаревших норм, содержащихся в нормативных правовых актах Российской Федерации о противодействии коррупции (</w:t>
            </w:r>
            <w:hyperlink r:id="rId28" w:tgtFrame="_blank">
              <w:r>
                <w:rPr>
                  <w:rStyle w:val="InternetLink"/>
                  <w:rFonts w:eastAsia="Calibri" w:cs="Liberation Serif;Times New Roman" w:ascii="Liberation Serif;Times New Roman" w:hAnsi="Liberation Serif;Times New Roman"/>
                  <w:sz w:val="22"/>
                  <w:szCs w:val="22"/>
                  <w:lang w:eastAsia="en-US"/>
                </w:rPr>
                <w:t>пункт 49</w:t>
              </w:r>
            </w:hyperlink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Национального плана).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правление в Департамент свода предложений органов местного самоуправления городского округа Первоуральск по систематизации и актуализации нормативно-правовой базы в сфере противодействия коррупци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годно, до 1 октября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Предложения по систематизации и актуализации нормативно-правовой базы в сфере противодействия коррупции в Департамент противодействия коррупции Свердловской области не направлялись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1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Мониторинг хода реализации в органах местного самоуправления городского округа Первоуральск Национального плана и анализ его результатов.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Направление в Департамент свода информации о ходе реализации в органах местного самоуправления городского округа Первоуральск Национального плана и его результата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autoSpaceDE w:val="false"/>
              <w:textAlignment w:val="auto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ежеквартально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 квартал отчетного года - до 25 апрел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I квартал отчетного года - до 25 июл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III квартал отчетного года - до 15 октября отчетного года;</w:t>
            </w:r>
          </w:p>
          <w:p>
            <w:pPr>
              <w:pStyle w:val="Style22"/>
              <w:suppressAutoHyphens w:val="false"/>
              <w:autoSpaceDE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за отчетный год - до 20 января года, следующего за отчетным год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textAlignment w:val="auto"/>
              <w:rPr/>
            </w:pP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>Свод информации о ходе реализации в органах местного самоуправления Национального плана и о его результатах представляется в</w:t>
            </w: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 Департамент противодействия коррупции Свердловской области</w:t>
            </w:r>
            <w:r>
              <w:rPr>
                <w:rStyle w:val="Style14"/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. </w:t>
            </w:r>
          </w:p>
          <w:p>
            <w:pPr>
              <w:pStyle w:val="Style22"/>
              <w:jc w:val="both"/>
              <w:textAlignment w:val="auto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Информация о реализации антикоррупционных мер за 1 квартал 2023 г. направлена письмом администрации городского округа Первоуральск 06.01.2023 г. № 43-01-20/590-к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textAlignment w:val="auto"/>
              <w:rPr/>
            </w:pPr>
            <w:r>
              <w:rPr>
                <w:rStyle w:val="Style14"/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Выполнено в полном объеме, в установленный срок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Style22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Style22"/>
        <w:suppressAutoHyphens w:val="false"/>
        <w:jc w:val="both"/>
        <w:textAlignment w:val="auto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Style22"/>
        <w:suppressAutoHyphens w:val="false"/>
        <w:jc w:val="both"/>
        <w:textAlignment w:val="auto"/>
        <w:rPr/>
      </w:pPr>
      <w:r>
        <w:rPr>
          <w:rStyle w:val="Style14"/>
          <w:rFonts w:cs="Liberation Serif;Times New Roman" w:ascii="Liberation Serif;Times New Roman" w:hAnsi="Liberation Serif;Times New Roman"/>
          <w:b/>
          <w:sz w:val="24"/>
          <w:szCs w:val="24"/>
        </w:rPr>
        <w:t xml:space="preserve">ВЫВОД: </w:t>
      </w:r>
      <w:r>
        <w:rPr>
          <w:rStyle w:val="Style14"/>
          <w:rFonts w:cs="Liberation Serif;Times New Roman" w:ascii="Liberation Serif;Times New Roman" w:hAnsi="Liberation Serif;Times New Roman"/>
          <w:sz w:val="24"/>
          <w:szCs w:val="24"/>
        </w:rPr>
        <w:t xml:space="preserve">Из 119 мероприятий Плана, запланированных к выполнению, исполнено в полном объеме в установленные сроки 101 мероприятие. </w:t>
      </w:r>
    </w:p>
    <w:p>
      <w:pPr>
        <w:pStyle w:val="Style22"/>
        <w:ind w:left="0" w:right="113" w:hanging="0"/>
        <w:jc w:val="both"/>
        <w:rPr/>
      </w:pPr>
      <w:r>
        <w:rPr>
          <w:rStyle w:val="Style14"/>
          <w:rFonts w:cs="Liberation Serif;Times New Roman" w:ascii="Liberation Serif;Times New Roman" w:hAnsi="Liberation Serif;Times New Roman"/>
          <w:b/>
          <w:sz w:val="24"/>
          <w:szCs w:val="24"/>
        </w:rPr>
        <w:t xml:space="preserve">Выявлены следующие причины и условия, способствующие коррупционным нарушениям: </w:t>
      </w:r>
      <w:r>
        <w:rPr>
          <w:rStyle w:val="Style14"/>
          <w:rFonts w:cs="Liberation Serif;Times New Roman" w:ascii="Liberation Serif;Times New Roman" w:hAnsi="Liberation Serif;Times New Roman"/>
          <w:sz w:val="24"/>
          <w:szCs w:val="24"/>
        </w:rPr>
        <w:t xml:space="preserve">в рамках проведенных проверок достоверности и полноты сведений о доходах, представленных руководителями муниципальных учреждений, выявлены такие факторы, способствовавшие представлению недостоверных и (или) неполных сведений, как неиспользование актуальной информации (о доходах, счетах в банках) в интерактивном сервисе личный кабинет налогоплательщика. </w:t>
      </w:r>
    </w:p>
    <w:p>
      <w:pPr>
        <w:pStyle w:val="Style22"/>
        <w:jc w:val="both"/>
        <w:rPr/>
      </w:pPr>
      <w:r>
        <w:rPr>
          <w:rStyle w:val="Style14"/>
          <w:rFonts w:cs="Liberation Serif;Times New Roman" w:ascii="Liberation Serif;Times New Roman" w:hAnsi="Liberation Serif;Times New Roman"/>
          <w:b/>
          <w:sz w:val="24"/>
          <w:szCs w:val="24"/>
        </w:rPr>
        <w:t xml:space="preserve">Приняты следующие меры по устранению причин и условий, способствующих коррупционным нарушениям: </w:t>
      </w:r>
      <w:r>
        <w:rPr>
          <w:rStyle w:val="Style14"/>
          <w:rFonts w:cs="Liberation Serif;Times New Roman" w:ascii="Liberation Serif;Times New Roman" w:hAnsi="Liberation Serif;Times New Roman"/>
          <w:sz w:val="24"/>
          <w:szCs w:val="24"/>
        </w:rPr>
        <w:t>с руководителями, допустившими нарушения, проведены разъяснительные беседы, консультации, доведены обзоры судебной практики по противодействию коррупции.</w:t>
      </w:r>
    </w:p>
    <w:p>
      <w:pPr>
        <w:pStyle w:val="Style22"/>
        <w:suppressAutoHyphens w:val="false"/>
        <w:jc w:val="both"/>
        <w:textAlignment w:val="auto"/>
        <w:rPr/>
      </w:pPr>
      <w:r>
        <w:rPr/>
      </w:r>
    </w:p>
    <w:p>
      <w:pPr>
        <w:pStyle w:val="Style22"/>
        <w:suppressAutoHyphens w:val="false"/>
        <w:jc w:val="both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22"/>
        <w:suppressAutoHyphens w:val="false"/>
        <w:jc w:val="both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22"/>
        <w:suppressAutoHyphens w:val="false"/>
        <w:jc w:val="both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53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  <w:gridCol w:w="7774"/>
      </w:tblGrid>
      <w:tr>
        <w:trPr/>
        <w:tc>
          <w:tcPr>
            <w:tcW w:w="7536" w:type="dxa"/>
            <w:tcBorders/>
          </w:tcPr>
          <w:p>
            <w:pPr>
              <w:pStyle w:val="Style22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меститель  Главы Администрации</w:t>
            </w:r>
          </w:p>
          <w:p>
            <w:pPr>
              <w:pStyle w:val="Style22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го округа Первоуральск</w:t>
            </w:r>
          </w:p>
          <w:p>
            <w:pPr>
              <w:pStyle w:val="Style22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муниципальному управлению</w:t>
            </w:r>
          </w:p>
        </w:tc>
        <w:tc>
          <w:tcPr>
            <w:tcW w:w="7774" w:type="dxa"/>
            <w:tcBorders/>
            <w:vAlign w:val="bottom"/>
          </w:tcPr>
          <w:p>
            <w:pPr>
              <w:pStyle w:val="Style22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М. Крючков</w:t>
            </w:r>
          </w:p>
        </w:tc>
      </w:tr>
    </w:tbl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ind w:left="0" w:right="0" w:firstLine="709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</w:rPr>
      </w:r>
    </w:p>
    <w:p>
      <w:pPr>
        <w:pStyle w:val="Style22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упцова Альфия Фанильевна</w:t>
      </w:r>
    </w:p>
    <w:p>
      <w:pPr>
        <w:pStyle w:val="Decor"/>
        <w:spacing w:before="0" w:after="0"/>
        <w:jc w:val="both"/>
        <w:rPr/>
      </w:pPr>
      <w:r>
        <w:rPr>
          <w:rStyle w:val="Style14"/>
          <w:rFonts w:cs="Liberation Serif;Times New Roman" w:ascii="Liberation Serif;Times New Roman" w:hAnsi="Liberation Serif;Times New Roman"/>
          <w:b w:val="false"/>
          <w:color w:val="auto"/>
          <w:sz w:val="20"/>
          <w:szCs w:val="20"/>
        </w:rPr>
        <w:t>(83439) 64-99-06</w:t>
      </w:r>
    </w:p>
    <w:sectPr>
      <w:headerReference w:type="default" r:id="rId29"/>
      <w:headerReference w:type="first" r:id="rId30"/>
      <w:type w:val="nextPage"/>
      <w:pgSz w:orient="landscape" w:w="16838" w:h="11906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Style14"/>
        <w:sz w:val="28"/>
        <w:szCs w:val="28"/>
      </w:rPr>
      <w:fldChar w:fldCharType="begin"/>
    </w:r>
    <w:r>
      <w:rPr>
        <w:rStyle w:val="Style14"/>
        <w:sz w:val="28"/>
        <w:szCs w:val="28"/>
      </w:rPr>
      <w:instrText xml:space="preserve"> PAGE </w:instrText>
    </w:r>
    <w:r>
      <w:rPr>
        <w:rStyle w:val="Style14"/>
        <w:sz w:val="28"/>
        <w:szCs w:val="28"/>
      </w:rPr>
      <w:fldChar w:fldCharType="separate"/>
    </w:r>
    <w:r>
      <w:rPr>
        <w:rStyle w:val="Style14"/>
        <w:sz w:val="28"/>
        <w:szCs w:val="28"/>
      </w:rPr>
      <w:t>45</w:t>
    </w:r>
    <w:r>
      <w:rPr>
        <w:rStyle w:val="Style14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9">
    <w:name w:val="Гиперссылка"/>
    <w:basedOn w:val="Style14"/>
    <w:qFormat/>
    <w:rPr>
      <w:color w:val="0000FF"/>
      <w:u w:val="single"/>
    </w:rPr>
  </w:style>
  <w:style w:type="character" w:styleId="ListParagraphChar">
    <w:name w:val="List Paragraph Char"/>
    <w:qFormat/>
    <w:rPr>
      <w:rFonts w:eastAsia="Times New Roman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1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Cmd">
    <w:name w:val="cmd"/>
    <w:basedOn w:val="Style14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22"/>
    <w:pPr>
      <w:suppressAutoHyphens w:val="fals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ru-RU" w:eastAsia="ru-RU" w:bidi="ar-SA"/>
    </w:rPr>
  </w:style>
  <w:style w:type="paragraph" w:styleId="ConsTitle">
    <w:name w:val="ConsTit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19772" w:hanging="0"/>
      <w:jc w:val="left"/>
      <w:textAlignment w:val="baseline"/>
    </w:pPr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16"/>
      <w:sz w:val="16"/>
      <w:szCs w:val="16"/>
      <w:u w:val="none"/>
      <w:vertAlign w:val="baseline"/>
      <w:em w:val="none"/>
      <w:lang w:val="ru-RU" w:eastAsia="ru-RU" w:bidi="ar-SA"/>
    </w:rPr>
  </w:style>
  <w:style w:type="paragraph" w:styleId="Style23">
    <w:name w:val="Текст сноски"/>
    <w:basedOn w:val="Style22"/>
    <w:qFormat/>
    <w:pPr>
      <w:suppressAutoHyphens w:val="true"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Style2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5">
    <w:name w:val="Текст выноски"/>
    <w:basedOn w:val="Style2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cor">
    <w:name w:val="decor"/>
    <w:basedOn w:val="Style22"/>
    <w:qFormat/>
    <w:pPr>
      <w:suppressAutoHyphens w:val="true"/>
      <w:spacing w:before="100" w:after="100"/>
    </w:pPr>
    <w:rPr>
      <w:b/>
      <w:bCs/>
      <w:color w:val="330099"/>
      <w:sz w:val="23"/>
      <w:szCs w:val="23"/>
    </w:rPr>
  </w:style>
  <w:style w:type="paragraph" w:styleId="Style26">
    <w:name w:val="Абзац списка"/>
    <w:basedOn w:val="Style22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  <w:lang w:eastAsia="en-US"/>
    </w:rPr>
  </w:style>
  <w:style w:type="paragraph" w:styleId="Style27">
    <w:name w:val="Знак"/>
    <w:basedOn w:val="Style22"/>
    <w:qFormat/>
    <w:pPr>
      <w:suppressAutoHyphens w:val="false"/>
      <w:textAlignment w:val="auto"/>
    </w:pPr>
    <w:rPr>
      <w:rFonts w:ascii="Verdana" w:hAnsi="Verdana" w:cs="Verdana"/>
      <w:lang w:val="en-US" w:eastAsia="en-US"/>
    </w:rPr>
  </w:style>
  <w:style w:type="paragraph" w:styleId="11">
    <w:name w:val="Абзац списка1"/>
    <w:basedOn w:val="Style22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  <w:lang w:eastAsia="en-US"/>
    </w:rPr>
  </w:style>
  <w:style w:type="paragraph" w:styleId="TextBodyIndent">
    <w:name w:val="Body Text Indent"/>
    <w:basedOn w:val="Style22"/>
    <w:pPr>
      <w:suppressAutoHyphens w:val="false"/>
      <w:ind w:left="0" w:right="0" w:firstLine="540"/>
      <w:textAlignment w:val="auto"/>
    </w:pPr>
    <w:rPr>
      <w:sz w:val="24"/>
      <w:szCs w:val="24"/>
    </w:rPr>
  </w:style>
  <w:style w:type="paragraph" w:styleId="ConsPlusTitle">
    <w:name w:val="ConsPlusTitle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jc w:val="left"/>
      <w:textAlignment w:val="auto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ru-RU" w:eastAsia="ru-RU" w:bidi="ar-SA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jc w:val="left"/>
      <w:textAlignment w:val="auto"/>
    </w:pPr>
    <w:rPr>
      <w:rFonts w:ascii="Liberation Serif;Times New Roman" w:hAnsi="Liberation Serif;Times New Roman" w:eastAsia="Calibri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ru-RU" w:eastAsia="en-US" w:bidi="ar-SA"/>
    </w:rPr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jc w:val="left"/>
      <w:textAlignment w:val="auto"/>
    </w:pPr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ru-RU" w:eastAsia="ru-RU" w:bidi="ar-SA"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consultantplus://offline/ref=65B81AE56A5B72A907DDBD10304623BA3BA59EB6DD0D4CC32B03BE4DECF2D47B05B7D29525FAA72D8CAD06151E35D06B07DD1E0DJ6u8F" TargetMode="External"/><Relationship Id="rId4" Type="http://schemas.openxmlformats.org/officeDocument/2006/relationships/hyperlink" Target="consultantplus://offline/ref=65B81AE56A5B72A907DDBD10304623BA3AAC9FB5DB094CC32B03BE4DECF2D47B05B7D29D25F1F27DCDF35F46597EDC6B1AC11F0D7600B79DJ4u8F" TargetMode="External"/><Relationship Id="rId5" Type="http://schemas.openxmlformats.org/officeDocument/2006/relationships/hyperlink" Target="https://prvadm.ru/struktura-administracii/kontrolno-organizacionnyj-otdel/obrashhenie-grazhdan/" TargetMode="External"/><Relationship Id="rId6" Type="http://schemas.openxmlformats.org/officeDocument/2006/relationships/hyperlink" Target="https://prvadm.ru/struktura-administracii/komitet-po-pravovoj-rabote-i-municipalnoj-sluzhbe/protivodejstvie-korrupcii/komissija-po-koordinacii-raboty-po-protivodejstviju-korrupcii/" TargetMode="External"/><Relationship Id="rId7" Type="http://schemas.openxmlformats.org/officeDocument/2006/relationships/hyperlink" Target="https://prvadm.ru/struktura-administracii/komitet-po-pravovoj-rabote-i-municipalnoj-sluzhbe/protivodejstvie-korrupcii/doklady-otchety-statisticheskaja-informacija/" TargetMode="External"/><Relationship Id="rId8" Type="http://schemas.openxmlformats.org/officeDocument/2006/relationships/hyperlink" Target="https://prvadm.ru/struktura-administracii/komitet-po-pravovoj-rabote-i-municipalnoj-sluzhbe/protivodejstvie-korrupcii/komissija-po-koordinacii-raboty-po-protivodejstviju-korrupcii/" TargetMode="External"/><Relationship Id="rId9" Type="http://schemas.openxmlformats.org/officeDocument/2006/relationships/hyperlink" Target="https://prvadm.ru/struktura-administracii/komitet-po-pravovoj-rabote-i-municipalnoj-sluzhbe/protivodejstvie-korrupcii/doklady-otchety-statisticheskaja-informacija/" TargetMode="External"/><Relationship Id="rId10" Type="http://schemas.openxmlformats.org/officeDocument/2006/relationships/hyperlink" Target="consultantplus://offline/ref=8D5D717035FF49F2BAE291489B47E57A36D629F5BE02337A09FDADA5823295C3E6CE7017A04AB4710992D50B1B3B05E92F7A44z9g8G" TargetMode="External"/><Relationship Id="rId11" Type="http://schemas.openxmlformats.org/officeDocument/2006/relationships/hyperlink" Target="https://prvadm.ru/struktura-administracii/komitet-po-pravovoj-rabote-i-municipalnoj-sluzhbe/protivodejstvie-korrupcii/antikorrupcionnoe-prosveshhenie/" TargetMode="External"/><Relationship Id="rId12" Type="http://schemas.openxmlformats.org/officeDocument/2006/relationships/hyperlink" Target="https://prvadm.ru/struktura-administracii/komitet-po-pravovoj-rabote-i-municipalnoj-sluzhbe/protivodejstvie-korrupcii/normativnye-pravovye-i-inye-akty-v-sfere-protivodejstvija-korrupcii/" TargetMode="External"/><Relationship Id="rId13" Type="http://schemas.openxmlformats.org/officeDocument/2006/relationships/hyperlink" Target="https://prvadm.ru/struktura-administracii/komitet-po-pravovoj-rabote-i-municipalnoj-sluzhbe/protivodejstvie-korrupcii/doklady-otchety-statisticheskaja-informacija/" TargetMode="External"/><Relationship Id="rId14" Type="http://schemas.openxmlformats.org/officeDocument/2006/relationships/hyperlink" Target="https://prvadm.ru/" TargetMode="External"/><Relationship Id="rId15" Type="http://schemas.openxmlformats.org/officeDocument/2006/relationships/hyperlink" Target="consultantplus://offline/ref=E529F68C7BE9CC5AF263F80ECB304FFD9AE6DAD3C64A1DF63327C90C557B403D4EF4B129FE690CE53985392986140CC7A3F17E337D211A60T7CCM" TargetMode="External"/><Relationship Id="rId16" Type="http://schemas.openxmlformats.org/officeDocument/2006/relationships/hyperlink" Target="consultantplus://offline/ref=84F2F5195DEA4797E205F244F3B8DBE3678BEB69D7675C174F4ED7678D8079D4C6569FEBB2BE752FE26F2C6F1BF947BEBFC703A3FB5B43B98524EA0ERCH8M" TargetMode="External"/><Relationship Id="rId17" Type="http://schemas.openxmlformats.org/officeDocument/2006/relationships/hyperlink" Target="consultantplus://offline/ref=84F2F5195DEA4797E205EC49E5D485E96589B76DDC6954441413D130D2D07F81861699BEF1FA7926EB64783D5EA71EEDFB8C0EA0E54743BAR9H9M" TargetMode="External"/><Relationship Id="rId18" Type="http://schemas.openxmlformats.org/officeDocument/2006/relationships/hyperlink" Target="https://gossluzhba.gov.ru/anticorruption)" TargetMode="External"/><Relationship Id="rId19" Type="http://schemas.openxmlformats.org/officeDocument/2006/relationships/hyperlink" Target="https://anticorruption.midural.ru/" TargetMode="External"/><Relationship Id="rId20" Type="http://schemas.openxmlformats.org/officeDocument/2006/relationships/hyperlink" Target="https://mintrud.gov.ru/ministry/programms/anticorruption" TargetMode="External"/><Relationship Id="rId21" Type="http://schemas.openxmlformats.org/officeDocument/2006/relationships/hyperlink" Target="consultantplus://offline/ref=DDF08E92085F4949BBDA429B66FD9BF226A9D6AC00AE08AD2992D8A0C82B81F48082CD816F46D9AFF1F0934D9D33FCE8CB50EF33BE791D634EN7M" TargetMode="External"/><Relationship Id="rId22" Type="http://schemas.openxmlformats.org/officeDocument/2006/relationships/hyperlink" Target="https://prvadm.ru/struktura-administracii/komitet-po-pravovoj-rabote-i-municipalnoj-sluzhbe/protivodejstvie-korrupcii/" TargetMode="External"/><Relationship Id="rId23" Type="http://schemas.openxmlformats.org/officeDocument/2006/relationships/hyperlink" Target="http://eduprv.ru/kpmo/" TargetMode="External"/><Relationship Id="rId24" Type="http://schemas.openxmlformats.org/officeDocument/2006/relationships/hyperlink" Target="https://www.prvduma.ru/protivodeystvie-korrupcii.html" TargetMode="External"/><Relationship Id="rId25" Type="http://schemas.openxmlformats.org/officeDocument/2006/relationships/hyperlink" Target="consultantplus://offline/ref=DDF08E92085F4949BBDA429B66FD9BF226A9D6AC00AE08AD2992D8A0C82B81F48082CD816F46D9AFF0F0934D9D33FCE8CB50EF33BE791D634EN7M" TargetMode="External"/><Relationship Id="rId26" Type="http://schemas.openxmlformats.org/officeDocument/2006/relationships/hyperlink" Target="https://prvadm.ru/struktura-administracii/komitet-po-pravovoj-rabote-i-municipalnoj-sluzhbe/protivodejstvie-korrupcii/" TargetMode="External"/><Relationship Id="rId27" Type="http://schemas.openxmlformats.org/officeDocument/2006/relationships/hyperlink" Target="https://mintrud.gov.ru/ministry/programms/anticorruption/9" TargetMode="External"/><Relationship Id="rId28" Type="http://schemas.openxmlformats.org/officeDocument/2006/relationships/hyperlink" Target="consultantplus://offline/ref=2E8727B4E63528EACBDD49AC53232B71D6FA4273C87AE90819129FCEE5CD85EC856CC8D61CCD0D3E907511A60E6758FB61BAE07A70F542DAZ4Z4M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0:17:00Z</dcterms:created>
  <dc:creator>Макаренкова</dc:creator>
  <dc:description/>
  <dc:language>en-US</dc:language>
  <cp:lastModifiedBy>Купцова А.Ф.</cp:lastModifiedBy>
  <cp:lastPrinted>1995-11-21T17:41:00Z</cp:lastPrinted>
  <dcterms:modified xsi:type="dcterms:W3CDTF">2023-07-18T04:40:00Z</dcterms:modified>
  <cp:revision>11</cp:revision>
  <dc:subject/>
  <dc:title/>
</cp:coreProperties>
</file>