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</w:tblGrid>
      <w:tr>
        <w:trPr>
          <w:trHeight w:val="2052" w:hRule="atLeast"/>
        </w:trPr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списка получателей субсидии из бюджета муниципального округа Первоуральск на поддержку некоммерческих организаций, осуществляющих деятельность в сфере физической культуры и спорта на территории муниципального округа Первоуральск, направлении расходования средств субсидии и размера субсидии каждому получателю</w:t>
              <w:br/>
              <w:t>в 2025 году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78.1 Бюджетного кодекса Российской Федерации, Федеральным законом от 06 октября 2003 года № 131 «Об общих принципах организации местного самоуправления в Российской Федерации», муниципальной программой «Развитие физической культуры и спорта» на территории муниципального округа Первоуральск на 2024-2029 годы», утвержденной постановлением Администрации городского округа Первоуральск от 16 октября 2023 года № 2742, на основании протокола заседания комиссии по распределению субсидии от 25 сентября 2025 года, в целях оказания поддержки некоммерческих организаций, осуществляющих деятельность в сфере физической культуры и спорта на территории муниципального округа Первоуральск, направлении расходования средств субсидии и размера субсидии каждому получателю в 2025 году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Утвердить по итогам </w:t>
            </w:r>
            <w:r>
              <w:rPr>
                <w:rFonts w:cs="Liberation Serif" w:ascii="Liberation Serif" w:hAnsi="Liberation Serif"/>
                <w:color w:val="000000"/>
              </w:rPr>
              <w:t>Конкурс</w:t>
            </w:r>
            <w:r>
              <w:rPr>
                <w:rFonts w:cs="Liberation Serif" w:ascii="Liberation Serif" w:hAnsi="Liberation Serif"/>
              </w:rPr>
              <w:t>ного отбора список организаций – получателей субсидии, направление расходования субсидии и размер субсидии каждому получателю, согласно приложению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2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</w:t>
              <w:br/>
              <w:t>О.В. Берез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iberation Serif" w:hAnsi="Liberation Serif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11:00Z</dcterms:created>
  <dc:creator>allotdboss</dc:creator>
  <dc:description/>
  <cp:keywords/>
  <dc:language>en-US</dc:language>
  <cp:lastModifiedBy>Ващенко Юлия Александровна</cp:lastModifiedBy>
  <cp:lastPrinted>2025-09-29T10:40:00Z</cp:lastPrinted>
  <dcterms:modified xsi:type="dcterms:W3CDTF">2025-10-01T05:49:00Z</dcterms:modified>
  <cp:revision>11</cp:revision>
  <dc:subject/>
  <dc:title/>
</cp:coreProperties>
</file>