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left"/>
        <w:tblInd w:w="-108" w:type="dxa"/>
        <w:tblLayout w:type="fixed"/>
        <w:tblCellMar>
          <w:top w:w="0" w:type="dxa"/>
          <w:left w:w="108" w:type="dxa"/>
          <w:bottom w:w="0" w:type="dxa"/>
          <w:right w:w="108" w:type="dxa"/>
        </w:tblCellMar>
      </w:tblPr>
      <w:tblGrid>
        <w:gridCol w:w="9714"/>
        <w:gridCol w:w="4505"/>
      </w:tblGrid>
      <w:tr>
        <w:trPr/>
        <w:tc>
          <w:tcPr>
            <w:tcW w:w="9714"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bookmarkStart w:id="0" w:name="Par26"/>
            <w:bookmarkEnd w:id="0"/>
            <w:r>
              <w:rPr>
                <w:rFonts w:eastAsia="Liberation Serif" w:cs="Liberation Serif" w:ascii="Liberation Serif" w:hAnsi="Liberation Serif"/>
              </w:rPr>
              <w:t xml:space="preserve">        </w:t>
            </w:r>
          </w:p>
        </w:tc>
        <w:tc>
          <w:tcPr>
            <w:tcW w:w="4505" w:type="dxa"/>
            <w:tcBorders/>
          </w:tcPr>
          <w:p>
            <w:pPr>
              <w:pStyle w:val="Normal"/>
              <w:widowControl w:val="false"/>
              <w:numPr>
                <w:ilvl w:val="0"/>
                <w:numId w:val="0"/>
              </w:numPr>
              <w:autoSpaceDE w:val="false"/>
              <w:spacing w:lineRule="auto" w:line="276"/>
              <w:ind w:left="776" w:hanging="0"/>
              <w:outlineLvl w:val="0"/>
              <w:rPr>
                <w:rFonts w:ascii="Liberation Serif" w:hAnsi="Liberation Serif" w:cs="Liberation Serif"/>
              </w:rPr>
            </w:pPr>
            <w:r>
              <w:rPr>
                <w:rFonts w:cs="Liberation Serif" w:ascii="Liberation Serif" w:hAnsi="Liberation Serif"/>
              </w:rPr>
              <w:t xml:space="preserve">Приложение № 1  </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к постановлению Администрации</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муниципального округа        Первоуральск</w:t>
            </w:r>
          </w:p>
          <w:p>
            <w:pPr>
              <w:pStyle w:val="Normal"/>
              <w:widowControl w:val="false"/>
              <w:numPr>
                <w:ilvl w:val="0"/>
                <w:numId w:val="0"/>
              </w:numPr>
              <w:autoSpaceDE w:val="false"/>
              <w:spacing w:lineRule="auto" w:line="276"/>
              <w:ind w:left="776" w:hanging="0"/>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 30.09.2025   № 2530</w:t>
            </w:r>
          </w:p>
        </w:tc>
      </w:tr>
    </w:tbl>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r>
      <w:bookmarkStart w:id="1" w:name="Par38"/>
      <w:bookmarkStart w:id="2" w:name="Par31"/>
      <w:bookmarkEnd w:id="1"/>
      <w:bookmarkEnd w:id="2"/>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rFonts w:ascii="Liberation Serif" w:hAnsi="Liberation Serif" w:cs="Liberation Serif"/>
              </w:rPr>
            </w:pPr>
            <w:r>
              <w:rPr>
                <w:rFonts w:cs="Liberation Serif" w:ascii="Liberation Serif" w:hAnsi="Liberation Serif"/>
              </w:rPr>
            </w:r>
            <w:bookmarkStart w:id="3" w:name="Par177"/>
            <w:bookmarkStart w:id="4" w:name="Par177"/>
            <w:bookmarkEnd w:id="4"/>
          </w:p>
        </w:tc>
        <w:tc>
          <w:tcPr>
            <w:tcW w:w="4786" w:type="dxa"/>
            <w:tcBorders/>
          </w:tcPr>
          <w:p>
            <w:pPr>
              <w:pStyle w:val="Normal"/>
              <w:snapToGrid w:val="false"/>
              <w:spacing w:before="0" w:after="0"/>
              <w:ind w:left="35" w:hanging="0"/>
              <w:contextualSpacing/>
              <w:rPr>
                <w:rFonts w:ascii="Liberation Serif" w:hAnsi="Liberation Serif" w:cs="Liberation Serif"/>
              </w:rPr>
            </w:pPr>
            <w:r>
              <w:rPr>
                <w:rFonts w:cs="Liberation Serif" w:ascii="Liberation Serif" w:hAnsi="Liberation Serif"/>
              </w:rPr>
            </w:r>
          </w:p>
        </w:tc>
      </w:tr>
    </w:tbl>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ПАСПОРТ</w:t>
      </w:r>
    </w:p>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МУНИЦИПАЛЬНОЙ ПРОГРАММЫ</w:t>
      </w:r>
    </w:p>
    <w:p>
      <w:pPr>
        <w:pStyle w:val="Normal"/>
        <w:numPr>
          <w:ilvl w:val="0"/>
          <w:numId w:val="0"/>
        </w:numPr>
        <w:autoSpaceDE w:val="false"/>
        <w:spacing w:before="0" w:after="0"/>
        <w:contextualSpacing/>
        <w:jc w:val="center"/>
        <w:outlineLvl w:val="0"/>
        <w:rPr/>
      </w:pPr>
      <w:r>
        <w:rPr>
          <w:rFonts w:cs="Liberation Serif" w:ascii="Liberation Serif" w:hAnsi="Liberation Serif"/>
        </w:rPr>
        <w:t>«РАЗВИТИЕ СИСТЕМЫ ОБРАЗОВАНИЯ В МУНИЦИПАЛЬНОМ ОКРУГЕ</w:t>
      </w:r>
    </w:p>
    <w:p>
      <w:pPr>
        <w:pStyle w:val="Normal"/>
        <w:numPr>
          <w:ilvl w:val="0"/>
          <w:numId w:val="0"/>
        </w:numPr>
        <w:autoSpaceDE w:val="false"/>
        <w:spacing w:before="0" w:after="0"/>
        <w:contextualSpacing/>
        <w:jc w:val="center"/>
        <w:outlineLvl w:val="0"/>
        <w:rPr/>
      </w:pPr>
      <w:r>
        <w:rPr>
          <w:rFonts w:cs="Liberation Serif" w:ascii="Liberation Serif" w:hAnsi="Liberation Serif"/>
        </w:rPr>
        <w:t xml:space="preserve">ПЕРВОУРАЛЬСК </w:t>
      </w:r>
      <w:r>
        <w:rPr>
          <w:rFonts w:cs="Liberation Serif" w:ascii="Liberation Serif" w:hAnsi="Liberation Serif"/>
          <w:bCs/>
        </w:rPr>
        <w:t xml:space="preserve">НА 2024-2030 </w:t>
      </w:r>
      <w:r>
        <w:rPr>
          <w:rFonts w:cs="Liberation Serif" w:ascii="Liberation Serif" w:hAnsi="Liberation Serif"/>
        </w:rPr>
        <w:t>ГОДЫ»</w:t>
      </w:r>
    </w:p>
    <w:p>
      <w:pPr>
        <w:pStyle w:val="Normal"/>
        <w:numPr>
          <w:ilvl w:val="0"/>
          <w:numId w:val="0"/>
        </w:numPr>
        <w:autoSpaceDE w:val="false"/>
        <w:spacing w:before="0" w:after="0"/>
        <w:contextualSpacing/>
        <w:jc w:val="both"/>
        <w:outlineLvl w:val="0"/>
        <w:rPr>
          <w:rFonts w:ascii="Liberation Serif" w:hAnsi="Liberation Serif" w:cs="Liberation Serif"/>
        </w:rPr>
      </w:pPr>
      <w:r>
        <w:rPr>
          <w:rFonts w:cs="Liberation Serif" w:ascii="Liberation Serif" w:hAnsi="Liberation Serif"/>
        </w:rPr>
      </w:r>
    </w:p>
    <w:tbl>
      <w:tblPr>
        <w:tblW w:w="5000" w:type="pct"/>
        <w:jc w:val="left"/>
        <w:tblInd w:w="-67" w:type="dxa"/>
        <w:tblLayout w:type="fixed"/>
        <w:tblCellMar>
          <w:top w:w="102" w:type="dxa"/>
          <w:left w:w="62" w:type="dxa"/>
          <w:bottom w:w="102" w:type="dxa"/>
          <w:right w:w="62" w:type="dxa"/>
        </w:tblCellMar>
      </w:tblPr>
      <w:tblGrid>
        <w:gridCol w:w="5071"/>
        <w:gridCol w:w="8932"/>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Куратор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 xml:space="preserve">Заместитель Главы муниципального округа Первоуральск по управлению социальной сферой </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тветственный специалист</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Начальник отдела  правового обеспечения и программных мероприятий Управления образования муниципального округа Первоуральск Глушкова Светлана Валентиновн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подпрограмм муниципальной программы (при их наличии)</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Подпрограмма 1 «Развитие системы дошкольного образования в муниципальном округе Первоуральск»;</w:t>
            </w:r>
          </w:p>
          <w:p>
            <w:pPr>
              <w:pStyle w:val="Normal"/>
              <w:autoSpaceDE w:val="false"/>
              <w:spacing w:before="0" w:after="0"/>
              <w:contextualSpacing/>
              <w:jc w:val="both"/>
              <w:rPr/>
            </w:pPr>
            <w:r>
              <w:rPr>
                <w:rFonts w:cs="Liberation Serif" w:ascii="Liberation Serif" w:hAnsi="Liberation Serif"/>
              </w:rPr>
              <w:t xml:space="preserve">Подпрограмма 2 «Развитие системы общего образования в муниципальном округе Первоуральск»; </w:t>
            </w:r>
          </w:p>
          <w:p>
            <w:pPr>
              <w:pStyle w:val="Normal"/>
              <w:autoSpaceDE w:val="false"/>
              <w:spacing w:before="0" w:after="0"/>
              <w:contextualSpacing/>
              <w:jc w:val="both"/>
              <w:rPr/>
            </w:pPr>
            <w:r>
              <w:rPr>
                <w:rFonts w:cs="Liberation Serif" w:ascii="Liberation Serif" w:hAnsi="Liberation Serif"/>
              </w:rPr>
              <w:t xml:space="preserve">Подпрограмма 3 «Развитие системы дополнительного образования, отдыха и оздоровления детей, молодежной политики и патриотического воспитания граждан  в муниципальном округе Первоуральск»;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4 «Укрепление и развитие материально-технической базы образовательных организаций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5 «Обеспечение реализации муниципальной программы "Развитие системы образования в муниципальном округе Первоуральск на 2024-2030 годы»</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Цели и задач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Цел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 xml:space="preserve">1) Обеспечение доступности дошкольного образования; </w:t>
            </w:r>
          </w:p>
          <w:p>
            <w:pPr>
              <w:pStyle w:val="Normal"/>
              <w:autoSpaceDE w:val="false"/>
              <w:spacing w:before="0" w:after="0"/>
              <w:contextualSpacing/>
              <w:jc w:val="both"/>
              <w:rPr/>
            </w:pPr>
            <w:r>
              <w:rPr>
                <w:rFonts w:cs="Liberation Serif" w:ascii="Liberation Serif" w:hAnsi="Liberation Serif"/>
              </w:rPr>
              <w:t>2) Обеспечение доступности качественного общего образования, соответствующего требованиям инновационного социально-экономического развития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3) Обеспечение доступности качественных образовательных услуг в сфере дополнительного образования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4) Создание условий для сохранения здоровья и развития детей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5) Обеспечение прав граждан на получение общедоступного и бесплатного общего образования, дополнительного образования в муниципальных образовательных организациях;</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Обеспечение общегородских мероприятий, направленных на социальную и государственную поддержку талантливых детей, педагогических работников, образовательных организаций, кадетского движения;</w:t>
            </w:r>
          </w:p>
          <w:p>
            <w:pPr>
              <w:pStyle w:val="Normal"/>
              <w:autoSpaceDE w:val="false"/>
              <w:spacing w:before="0" w:after="0"/>
              <w:contextualSpacing/>
              <w:jc w:val="both"/>
              <w:rPr/>
            </w:pPr>
            <w:r>
              <w:rPr>
                <w:rFonts w:cs="Liberation Serif" w:ascii="Liberation Serif" w:hAnsi="Liberation Serif"/>
              </w:rPr>
              <w:t>Задач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2)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3) Осуществление мероприятий по организации пит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4)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5) Обеспечение выплаты ежемесячного денежного вознаграждения за классное руководство педагогическим работникам общеобразовательных организаци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Развитие системы дополнительного образования дете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7) Совершенствование форм организации отдыха и оздоровления детей и обеспечение трудовой занятости  несовершеннолетних граждан в каникулярное время и в учебное время;</w:t>
            </w:r>
          </w:p>
          <w:p>
            <w:pPr>
              <w:pStyle w:val="Normal"/>
              <w:autoSpaceDE w:val="false"/>
              <w:spacing w:before="0" w:after="0"/>
              <w:contextualSpacing/>
              <w:jc w:val="both"/>
              <w:rPr/>
            </w:pPr>
            <w:r>
              <w:rPr>
                <w:rFonts w:cs="Liberation Serif" w:ascii="Liberation Serif" w:hAnsi="Liberation Serif"/>
              </w:rPr>
              <w:t>8) Обеспечение персонифицированного финансирования дополнительного образования дете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9) Развитие инфраструктуры государственных и муниципальных образовательных организаций по работе с молодежью, осуществляющих деятельность в сфере организации патриотического воспитания граждан ";</w:t>
            </w:r>
          </w:p>
          <w:p>
            <w:pPr>
              <w:pStyle w:val="Normal"/>
              <w:autoSpaceDE w:val="false"/>
              <w:spacing w:before="0" w:after="0"/>
              <w:contextualSpacing/>
              <w:jc w:val="both"/>
              <w:rPr/>
            </w:pPr>
            <w:r>
              <w:rPr>
                <w:rFonts w:cs="Liberation Serif" w:ascii="Liberation Serif" w:hAnsi="Liberation Serif"/>
              </w:rPr>
              <w:t>10) Обеспечение односменного режима обучения в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11) Достижение 100-процентной доступности дошкольного образования для детей в возрасте от 2 месяцев до 3 лет;</w:t>
            </w:r>
          </w:p>
          <w:p>
            <w:pPr>
              <w:pStyle w:val="Normal"/>
              <w:autoSpaceDE w:val="false"/>
              <w:spacing w:before="0" w:after="0"/>
              <w:contextualSpacing/>
              <w:jc w:val="both"/>
              <w:rPr/>
            </w:pPr>
            <w:r>
              <w:rPr>
                <w:rFonts w:cs="Liberation Serif" w:ascii="Liberation Serif" w:hAnsi="Liberation Serif"/>
              </w:rPr>
              <w:t>12) Осуществление спортивной подготовки по видам спорта;</w:t>
            </w:r>
          </w:p>
          <w:p>
            <w:pPr>
              <w:pStyle w:val="Normal"/>
              <w:autoSpaceDE w:val="false"/>
              <w:spacing w:before="0" w:after="0"/>
              <w:contextualSpacing/>
              <w:jc w:val="both"/>
              <w:rPr/>
            </w:pPr>
            <w:r>
              <w:rPr>
                <w:rFonts w:cs="Liberation Serif" w:ascii="Liberation Serif" w:hAnsi="Liberation Serif"/>
              </w:rPr>
              <w:t>13)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autoSpaceDE w:val="false"/>
              <w:spacing w:before="0" w:after="0"/>
              <w:contextualSpacing/>
              <w:jc w:val="both"/>
              <w:rPr/>
            </w:pPr>
            <w:r>
              <w:rPr>
                <w:rFonts w:cs="Liberation Serif" w:ascii="Liberation Serif" w:hAnsi="Liberation Serif"/>
              </w:rPr>
              <w:t>14) Обеспечение достижения плановых значений показателей и результатов федерального проекта "Успех каждого ребенка" национального проекта "Образование";</w:t>
            </w:r>
          </w:p>
          <w:p>
            <w:pPr>
              <w:pStyle w:val="Normal"/>
              <w:autoSpaceDE w:val="false"/>
              <w:spacing w:before="0" w:after="0"/>
              <w:contextualSpacing/>
              <w:jc w:val="both"/>
              <w:rPr/>
            </w:pPr>
            <w:r>
              <w:rPr>
                <w:rFonts w:cs="Liberation Serif" w:ascii="Liberation Serif" w:hAnsi="Liberation Serif"/>
              </w:rPr>
              <w:t>15) Сохранение и развитие спортивной инфраструктуры муниципальных общеобразовательных организаций;</w:t>
            </w:r>
          </w:p>
          <w:p>
            <w:pPr>
              <w:pStyle w:val="Normal"/>
              <w:autoSpaceDE w:val="false"/>
              <w:spacing w:before="0" w:after="0"/>
              <w:contextualSpacing/>
              <w:jc w:val="both"/>
              <w:rPr/>
            </w:pPr>
            <w:r>
              <w:rPr>
                <w:rFonts w:cs="Liberation Serif" w:ascii="Liberation Serif" w:hAnsi="Liberation Serif"/>
              </w:rPr>
              <w:t>16) Модернизация материально-технической, учебно-методической базы муниципальных образовательных организаций Свердловской области, осуществляющих реализацию программ цифрового, естественно-научного и гуманитарного профилей;</w:t>
            </w:r>
          </w:p>
          <w:p>
            <w:pPr>
              <w:pStyle w:val="Normal"/>
              <w:autoSpaceDE w:val="false"/>
              <w:spacing w:before="0" w:after="0"/>
              <w:contextualSpacing/>
              <w:jc w:val="both"/>
              <w:rPr/>
            </w:pPr>
            <w:r>
              <w:rPr>
                <w:rFonts w:cs="Liberation Serif" w:ascii="Liberation Serif" w:hAnsi="Liberation Serif"/>
              </w:rPr>
              <w:t xml:space="preserve">17) 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Модернизация материально-технической, учебно-методической базы муниципальных образовательных организаций; </w:t>
            </w:r>
          </w:p>
          <w:p>
            <w:pPr>
              <w:pStyle w:val="Normal"/>
              <w:autoSpaceDE w:val="false"/>
              <w:spacing w:before="0" w:after="0"/>
              <w:contextualSpacing/>
              <w:jc w:val="both"/>
              <w:rPr/>
            </w:pPr>
            <w:r>
              <w:rPr>
                <w:rFonts w:cs="Liberation Serif" w:ascii="Liberation Serif" w:hAnsi="Liberation Serif"/>
              </w:rPr>
              <w:t xml:space="preserve">18)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муниципального округа Первоуральск; </w:t>
            </w:r>
          </w:p>
          <w:p>
            <w:pPr>
              <w:pStyle w:val="Normal"/>
              <w:autoSpaceDE w:val="false"/>
              <w:spacing w:before="0" w:after="0"/>
              <w:contextualSpacing/>
              <w:jc w:val="both"/>
              <w:rPr/>
            </w:pPr>
            <w:r>
              <w:rPr>
                <w:rFonts w:cs="Liberation Serif" w:ascii="Liberation Serif" w:hAnsi="Liberation Serif"/>
              </w:rPr>
              <w:t>19) Развитие и поддержка созидательной активности молодежи, вовлечение молодежи в общественную жизнь, формирование культуры здорового образа жизни в молодежной среде;</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20) Обеспечение деятельности муниципальных учреждений в сфере образова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8932" w:type="dxa"/>
            <w:tcBorders>
              <w:top w:val="single" w:sz="4" w:space="0" w:color="000000"/>
              <w:left w:val="single" w:sz="4" w:space="0" w:color="000000"/>
              <w:right w:val="single" w:sz="4" w:space="0" w:color="000000"/>
            </w:tcBorders>
          </w:tcPr>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ступность дошкольного образования для детей в возрасте от полутора до трех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Численность детей, получающих дошкольную образовательную услугу и (или) услугу по их содержанию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cs="Liberation Serif" w:ascii="Liberation Serif" w:hAnsi="Liberation Serif"/>
              </w:rPr>
              <w:t>Среднегодовая численность обучающихс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щеобразовательных организаций, обеспеченных учебниками, вошедшими в федеральные перечни учебников;</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льготных категорий, указанных в статьях 22 и 33-1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Охват организованным горячим питанием обучающихся,  получающих начальное общее образование в муниципальных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для пищеблоков которых приобретено оборудование;</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реализующих  дополнительные образовательные программы спортивной подготовки;</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в которое поставлено новое спортивное оборудование, спортивный инвентарь и спортивная экипировк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несовершеннолетних граждан трудоустроенных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етей и подростков, получивших услуги по организации отдыха в учебное время;</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20.1. Количество учреждений отдыха и оздоровления детей, в которых проведены работы по приведению учреждений в соответствие с современными требованиями к организации отдыха и оздоровления де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осуществляющих патриотическое воспитание граждан,  улучшивших материально-техническую базу;</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советникам директоров по воспитанию и взаимодействию с детскими общественными объединениями, предоставляемые,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новых мест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ность местами в ДОУ детей от 2 месяцев до 3 лет (охват детей дошкольными образовательными организациями (отношение численности детей в возрасте от 2 месяцев до 3 лет, посещающих дошкольные образовательные организации, к общей численности детей в возрасте от 2 месяцев до 3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 xml:space="preserve">Доля детей и подростков обучающихся в спортивных школах, занимающихся спортивной подготовкой;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в которых создана универсальная безбарьерная среда для инклюзивного образования детей-инвалид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или улучшивших свою материально-техническую базу коворкинг-центров при учреждениях, реализующих мероприятия по работе с молодежью;</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обеспечено оборудование спортивных площадок (нарастающим итогом с 2024 года);</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32.1. Количество общеобразовательных организаций, в которых обустроены физкультурно-спортивные зон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модернизированных кабинетов естественно-научного цикла (нарастающим итогом с 2024 года);</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3.1 Количество муниципальных дошкольных образовательных организаций, расположенных на территории муниципального округа Первоуральск, в отношении которых обеспечено совершенствование программно-методического и материально-технического оснащения образовательного процесса, позволяющего осуществлять образовательную деятельность в соответствии с целями и задачами проекта "Уральская инженерная школа" в текущем финансовом году;</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4.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360" w:firstLine="288"/>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еспеченность образовательных организаций охраной;</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 xml:space="preserve">Количество образовательных организаций, в зданиях которых проведен капитальный ремонт в рамках мероприятия по модернизации школьных систем образования (нарастающим итогом с 2024 года)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й и технологической направленнос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планируемых к проведению  массовых молодежных  (общегородских) мероприятий в сфере образ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служиваемых учреждений, с целью осуществления хозяйственно-эксплуатационного обеспече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служиваемых  образовательных организаций, с целью ведения централизованного бухгалтерского учета;</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оговоров о целевом обучении по образовательным программам среднего профессионального и высшего образования, заключенных между гражданином, поступающим на обучение по образовательной программе или обучающимся по образовательной программе, и органом местного самоуправления в сфере образования;</w:t>
            </w:r>
          </w:p>
          <w:p>
            <w:pPr>
              <w:pStyle w:val="Normal"/>
              <w:numPr>
                <w:ilvl w:val="0"/>
                <w:numId w:val="1"/>
              </w:numPr>
              <w:tabs>
                <w:tab w:val="clear" w:pos="708"/>
                <w:tab w:val="left" w:pos="1073" w:leader="none"/>
              </w:tabs>
              <w:autoSpaceDE w:val="false"/>
              <w:spacing w:before="0" w:after="0"/>
              <w:ind w:left="648" w:hanging="360"/>
              <w:contextualSpacing/>
              <w:jc w:val="both"/>
              <w:rPr>
                <w:rFonts w:ascii="Liberation Serif" w:hAnsi="Liberation Serif" w:cs="Liberation Serif"/>
              </w:rPr>
            </w:pPr>
            <w:r>
              <w:rPr>
                <w:rFonts w:cs="Liberation Serif" w:ascii="Liberation Serif" w:hAnsi="Liberation Serif"/>
              </w:rPr>
              <w:t>Количество обучающихся 8-11 классов муниципальных общеобразовательных учреждений, которым оказаны образовательные услуги по образовательным программам профессионального обуче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2024 - 2030 годы</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Национальный проект "Образование"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Демография»</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Молодежь и дети»</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bCs/>
              </w:rPr>
              <w:t>Региональный проект «Современная школа»,</w:t>
            </w:r>
            <w:r>
              <w:rPr>
                <w:rFonts w:cs="Segoe UI" w:ascii="Liberation Serif" w:hAnsi="Liberation Serif"/>
                <w:b/>
                <w:bCs/>
                <w:color w:val="3B4256"/>
                <w:shd w:fill="FDFDFD" w:val="clear"/>
              </w:rPr>
              <w:t xml:space="preserve"> </w:t>
            </w:r>
            <w:r>
              <w:rPr>
                <w:rFonts w:cs="Segoe UI" w:ascii="Liberation Serif" w:hAnsi="Liberation Serif"/>
                <w:bCs/>
                <w:shd w:fill="FDFDFD" w:val="clear"/>
              </w:rPr>
              <w:t>региональный проект «Успех каждого ребенка», региональный проект «Цифровая образовательная среда», региональный проект «Патриотическое воспитание граждан Российской Федерации» (Свердловская область)»,</w:t>
            </w:r>
            <w:r>
              <w:rPr>
                <w:rFonts w:cs="Segoe UI" w:ascii="Segoe UI" w:hAnsi="Segoe UI"/>
                <w:b/>
                <w:bCs/>
                <w:color w:val="3B4256"/>
                <w:sz w:val="48"/>
                <w:szCs w:val="48"/>
                <w:shd w:fill="FDFDFD" w:val="clear"/>
              </w:rPr>
              <w:t xml:space="preserve"> </w:t>
            </w:r>
            <w:r>
              <w:rPr>
                <w:rFonts w:cs="Segoe UI" w:ascii="Liberation Serif" w:hAnsi="Liberation Serif"/>
                <w:bCs/>
                <w:shd w:fill="FDFDFD" w:val="clear"/>
              </w:rPr>
              <w:t>региональный проект «Содействие занятости на территории Свердловской области»,</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 в рамках которой реализуются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Государственная программа Свердловской области «Развитие системы образования в Свердловской области до 2027 года»;</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Государственная программа Российской Федерации "Доступная сред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Всего: 28 362 388,5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562 137,13 тыс. рублей, </w:t>
            </w:r>
          </w:p>
          <w:p>
            <w:pPr>
              <w:pStyle w:val="Normal"/>
              <w:autoSpaceDE w:val="false"/>
              <w:spacing w:before="0" w:after="0"/>
              <w:contextualSpacing/>
              <w:rPr/>
            </w:pPr>
            <w:r>
              <w:rPr>
                <w:rFonts w:cs="Liberation Serif" w:ascii="Liberation Serif" w:hAnsi="Liberation Serif"/>
              </w:rPr>
              <w:t>областной бюджет: 17 698 942,77 тыс. рублей,</w:t>
            </w:r>
          </w:p>
          <w:p>
            <w:pPr>
              <w:pStyle w:val="Normal"/>
              <w:autoSpaceDE w:val="false"/>
              <w:spacing w:before="0" w:after="0"/>
              <w:contextualSpacing/>
              <w:rPr/>
            </w:pPr>
            <w:r>
              <w:rPr>
                <w:rFonts w:cs="Liberation Serif" w:ascii="Liberation Serif" w:hAnsi="Liberation Serif"/>
              </w:rPr>
              <w:t>местный бюджет: 10 101 308,66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344 023,5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4 год – 4 324 703,0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69 383,73 тыс. рублей, </w:t>
            </w:r>
          </w:p>
          <w:p>
            <w:pPr>
              <w:pStyle w:val="Normal"/>
              <w:autoSpaceDE w:val="false"/>
              <w:spacing w:before="0" w:after="0"/>
              <w:contextualSpacing/>
              <w:rPr/>
            </w:pPr>
            <w:r>
              <w:rPr>
                <w:rFonts w:cs="Liberation Serif" w:ascii="Liberation Serif" w:hAnsi="Liberation Serif"/>
              </w:rPr>
              <w:t>областной бюджет: 2 633 680,90 тыс. рублей,</w:t>
            </w:r>
          </w:p>
          <w:p>
            <w:pPr>
              <w:pStyle w:val="Normal"/>
              <w:autoSpaceDE w:val="false"/>
              <w:spacing w:before="0" w:after="0"/>
              <w:contextualSpacing/>
              <w:rPr/>
            </w:pPr>
            <w:r>
              <w:rPr>
                <w:rFonts w:cs="Liberation Serif" w:ascii="Liberation Serif" w:hAnsi="Liberation Serif"/>
              </w:rPr>
              <w:t>местный бюджет: 1 521 638,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0 065,2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5 год – 4 820 501,61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97 370,40 тыс. рублей, </w:t>
            </w:r>
          </w:p>
          <w:p>
            <w:pPr>
              <w:pStyle w:val="Normal"/>
              <w:autoSpaceDE w:val="false"/>
              <w:spacing w:before="0" w:after="0"/>
              <w:contextualSpacing/>
              <w:rPr/>
            </w:pPr>
            <w:r>
              <w:rPr>
                <w:rFonts w:cs="Liberation Serif" w:ascii="Liberation Serif" w:hAnsi="Liberation Serif"/>
              </w:rPr>
              <w:t>областной бюджет: 2 959 113 тыс. рублей,</w:t>
            </w:r>
          </w:p>
          <w:p>
            <w:pPr>
              <w:pStyle w:val="Normal"/>
              <w:autoSpaceDE w:val="false"/>
              <w:spacing w:before="0" w:after="0"/>
              <w:contextualSpacing/>
              <w:rPr/>
            </w:pPr>
            <w:r>
              <w:rPr>
                <w:rFonts w:cs="Liberation Serif" w:ascii="Liberation Serif" w:hAnsi="Liberation Serif"/>
              </w:rPr>
              <w:t>местный бюджет: 1 664 018,21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1 788,30 тыс. рублей,</w:t>
            </w:r>
          </w:p>
          <w:p>
            <w:pPr>
              <w:pStyle w:val="Normal"/>
              <w:autoSpaceDE w:val="false"/>
              <w:spacing w:before="0" w:after="0"/>
              <w:contextualSpacing/>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6 год – 4 543 547,3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9 569,20 тыс. рублей, </w:t>
            </w:r>
          </w:p>
          <w:p>
            <w:pPr>
              <w:pStyle w:val="Normal"/>
              <w:autoSpaceDE w:val="false"/>
              <w:spacing w:before="0" w:after="0"/>
              <w:contextualSpacing/>
              <w:rPr/>
            </w:pPr>
            <w:r>
              <w:rPr>
                <w:rFonts w:cs="Liberation Serif" w:ascii="Liberation Serif" w:hAnsi="Liberation Serif"/>
              </w:rPr>
              <w:t>областной бюджет: 3 131 737,70 тыс. рублей,</w:t>
            </w:r>
          </w:p>
          <w:p>
            <w:pPr>
              <w:pStyle w:val="Normal"/>
              <w:autoSpaceDE w:val="false"/>
              <w:spacing w:before="0" w:after="0"/>
              <w:contextualSpacing/>
              <w:rPr/>
            </w:pPr>
            <w:r>
              <w:rPr>
                <w:rFonts w:cs="Liberation Serif" w:ascii="Liberation Serif" w:hAnsi="Liberation Serif"/>
              </w:rPr>
              <w:t>местный бюджет: 1 312 240,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95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7 год – 4 770 002,3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5 813,80  тыс. рублей, </w:t>
            </w:r>
          </w:p>
          <w:p>
            <w:pPr>
              <w:pStyle w:val="Normal"/>
              <w:autoSpaceDE w:val="false"/>
              <w:spacing w:before="0" w:after="0"/>
              <w:contextualSpacing/>
              <w:rPr/>
            </w:pPr>
            <w:r>
              <w:rPr>
                <w:rFonts w:cs="Liberation Serif" w:ascii="Liberation Serif" w:hAnsi="Liberation Serif"/>
              </w:rPr>
              <w:t>областной бюджет: 3 349 766,20 тыс. рублей,</w:t>
            </w:r>
          </w:p>
          <w:p>
            <w:pPr>
              <w:pStyle w:val="Normal"/>
              <w:autoSpaceDE w:val="false"/>
              <w:spacing w:before="0" w:after="0"/>
              <w:contextualSpacing/>
              <w:rPr/>
            </w:pPr>
            <w:r>
              <w:rPr>
                <w:rFonts w:cs="Liberation Serif" w:ascii="Liberation Serif" w:hAnsi="Liberation Serif"/>
              </w:rPr>
              <w:t>местный бюджет: 1 324 422,3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spacing w:before="0" w:after="0"/>
              <w:contextualSpacing/>
              <w:rPr/>
            </w:pPr>
            <w:r>
              <w:rPr>
                <w:rFonts w:cs="Liberation Serif" w:ascii="Liberation Serif" w:hAnsi="Liberation Serif"/>
              </w:rPr>
              <w:t>2028 год – 3 174 664,6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01 846,80 тыс. рублей,</w:t>
            </w:r>
          </w:p>
          <w:p>
            <w:pPr>
              <w:pStyle w:val="Normal"/>
              <w:autoSpaceDE w:val="false"/>
              <w:spacing w:before="0" w:after="0"/>
              <w:contextualSpacing/>
              <w:rPr/>
            </w:pPr>
            <w:r>
              <w:rPr>
                <w:rFonts w:cs="Liberation Serif" w:ascii="Liberation Serif" w:hAnsi="Liberation Serif"/>
              </w:rPr>
              <w:t>местный бюджет: 1 372 817,89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9 год – 3 299 546,2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73 920,67 тыс. рублей,</w:t>
            </w:r>
          </w:p>
          <w:p>
            <w:pPr>
              <w:pStyle w:val="Normal"/>
              <w:autoSpaceDE w:val="false"/>
              <w:spacing w:before="0" w:after="0"/>
              <w:contextualSpacing/>
              <w:rPr/>
            </w:pPr>
            <w:r>
              <w:rPr>
                <w:rFonts w:cs="Liberation Serif" w:ascii="Liberation Serif" w:hAnsi="Liberation Serif"/>
              </w:rPr>
              <w:t>местный бюджет: 1 425 625,62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30 год – 3 429 423,15 тыс. рублей, из них:</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948 877,50 тыс. рублей,</w:t>
            </w:r>
          </w:p>
          <w:p>
            <w:pPr>
              <w:pStyle w:val="Normal"/>
              <w:autoSpaceDE w:val="false"/>
              <w:spacing w:before="0" w:after="0"/>
              <w:contextualSpacing/>
              <w:rPr/>
            </w:pPr>
            <w:r>
              <w:rPr>
                <w:rFonts w:cs="Liberation Serif" w:ascii="Liberation Serif" w:hAnsi="Liberation Serif"/>
              </w:rPr>
              <w:t>местный бюджет: 1 480 545,6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Источник размещения муниципальной программы </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sectPr>
          <w:headerReference w:type="default" r:id="rId2"/>
          <w:headerReference w:type="first" r:id="rId3"/>
          <w:type w:val="nextPage"/>
          <w:pgSz w:orient="landscape" w:w="16838" w:h="11906"/>
          <w:pgMar w:left="1701" w:right="1134" w:gutter="0" w:header="720" w:top="1134" w:footer="0" w:bottom="1134"/>
          <w:pgNumType w:fmt="decimal"/>
          <w:formProt w:val="false"/>
          <w:titlePg/>
          <w:textDirection w:val="lrTb"/>
          <w:docGrid w:type="default" w:linePitch="326" w:charSpace="0"/>
        </w:sectPr>
        <w:pStyle w:val="Normal"/>
        <w:spacing w:before="0" w:after="0"/>
        <w:contextualSpacing/>
        <w:jc w:val="both"/>
        <w:rPr/>
      </w:pPr>
      <w:r>
        <w:rPr/>
      </w:r>
    </w:p>
    <w:p>
      <w:pPr>
        <w:pStyle w:val="Normal"/>
        <w:tabs>
          <w:tab w:val="clear" w:pos="708"/>
          <w:tab w:val="left" w:pos="11160" w:leader="none"/>
          <w:tab w:val="left" w:pos="11340" w:leader="none"/>
        </w:tabs>
        <w:spacing w:lineRule="auto" w:line="276"/>
        <w:ind w:firstLine="709"/>
        <w:jc w:val="center"/>
        <w:rPr>
          <w:rFonts w:ascii="Liberation Serif" w:hAnsi="Liberation Serif" w:cs="Liberation Serif"/>
        </w:rPr>
      </w:pPr>
      <w:r>
        <w:rPr>
          <w:rFonts w:cs="Liberation Serif" w:ascii="Liberation Serif" w:hAnsi="Liberation Serif"/>
        </w:rPr>
        <w:t>Раздел 1. ХАРАКТЕРИСТИКА ПРОБЛЕМ, НА РЕШЕНИЕ КОТОРЫХ НАПРАВЛЕНА</w:t>
      </w:r>
    </w:p>
    <w:p>
      <w:pPr>
        <w:pStyle w:val="Normal"/>
        <w:widowControl w:val="false"/>
        <w:numPr>
          <w:ilvl w:val="0"/>
          <w:numId w:val="0"/>
        </w:numPr>
        <w:autoSpaceDE w:val="false"/>
        <w:spacing w:lineRule="auto" w:line="276"/>
        <w:ind w:firstLine="709"/>
        <w:jc w:val="center"/>
        <w:outlineLvl w:val="1"/>
        <w:rPr/>
      </w:pPr>
      <w:r>
        <w:rPr>
          <w:rFonts w:cs="Liberation Serif" w:ascii="Liberation Serif" w:hAnsi="Liberation Serif"/>
        </w:rPr>
        <w:t>МУНИЦИПАЛЬНАЯ ПРОГРАММА</w:t>
      </w:r>
    </w:p>
    <w:p>
      <w:pPr>
        <w:pStyle w:val="Normal"/>
        <w:widowControl w:val="false"/>
        <w:autoSpaceDE w:val="false"/>
        <w:spacing w:lineRule="auto" w:line="276"/>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5" w:name="Par180"/>
      <w:bookmarkEnd w:id="5"/>
      <w:r>
        <w:rPr>
          <w:rFonts w:cs="Liberation Serif" w:ascii="Liberation Serif" w:hAnsi="Liberation Serif"/>
        </w:rPr>
        <w:t>Глава 1. ОБЩИЕ ПОЛОЖЕН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Система образования в муниципальном округе Первоуральск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 В системе образования муниципальном округе Первоуральск в течение 2020-2025 годы произошли значительные качественные изменения, которым способствовала реализация комплекса программ и проектов федерального и регионального уровней, нацеленных на обеспечение нового качества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бразования определены в соответствии с приоритетами государственной политики, обозначенными в национальном проекте «Образование», региональных проектах «Современная школа», «Успех каждого ребенка», «Поддержка семей, имеющих детей», «Цифровая образовательная среда», «Учитель будущего», «Социальная активность (Свердловская область)».</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pPr>
      <w:r>
        <w:rPr>
          <w:rFonts w:cs="Liberation Serif" w:ascii="Liberation Serif" w:hAnsi="Liberation Serif"/>
        </w:rPr>
        <w:t>Стратегический подход к развитию образования  в 2020 году, где определены следующие задач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через систему образования общественных отношений, развитие гражданского общ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новление образовательных программ и технологий на всех уровнях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еспечение гражданам возможности учиться всю жизнь, оставаясь при этом успешным на рынке тру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участие потребителей в формировании системы оценки качества образования услуг.</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круга Первоуральск определены в соответствии с приоритетами государственной политики, обозначенными в государственной программе  Свердловской области "Развитие системы образования в Свердловской области до 2027 года". В системе образования муниципального округа Первоуральск в последние годы сложилась тенденция и подходы к созданию условий, обеспечивающих качество и доступность образовательных услуг. Однако не все звенья образования в полной мере соответствуют требованиям инновационного социально – ориентированного развития округ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ая программа определяется приоритетами развития муниципального округа Первоуральск, обозначенными в  Решении Первоуральской городской Думы от 28 февраля 2019 года  № 170 «Об утверждении Стратегии развития муниципального округа Первоуральск  до 2035 года», Комплексной программе развития муниципального округа Первоуральск на 2014-2023 годы, утвержденной распоряжением Правительства Свердловской области от 30 декабря 2014 года  № 1786-РП (с изменениями на 30 января 2019 го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6" w:name="Par210"/>
      <w:bookmarkStart w:id="7" w:name="Par194"/>
      <w:bookmarkEnd w:id="6"/>
      <w:bookmarkEnd w:id="7"/>
      <w:r>
        <w:rPr>
          <w:rFonts w:cs="Liberation Serif" w:ascii="Liberation Serif" w:hAnsi="Liberation Serif"/>
        </w:rPr>
        <w:t>Глава 2. ДОШКОЛЬНОЕ ОБРАЗОВАНИЕ</w:t>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муниципальном округе Первоуральск обеспечено стабильное функционирование системы дошкольного образования, которое реализуется 11 муниципальными образовательными организациями, в том числе 48 филиалами; 50 детскими садами расположенными в черте города, 9 детскими садами на территории сельских поселений, входящими в муниципальный округ. Так же функционирует 5 общеобразовательных учреждений, реализующих  программы дошкольного образования. На основании Указа Президента Российской Федерации от 07 мая 2012 года № 599 «О мерах по реализации государственной политики в области образования и науки» в муниципальном округе Первоуральск с 2016 года обеспечена 100 процентная доступность дошкольного образования для детей в возрасте от трех до семи лет. Значение данного показателя удается поддерживать с 2015 года.</w:t>
      </w:r>
    </w:p>
    <w:p>
      <w:pPr>
        <w:pStyle w:val="Normal"/>
        <w:autoSpaceDE w:val="false"/>
        <w:spacing w:lineRule="auto" w:line="276"/>
        <w:ind w:firstLine="709"/>
        <w:jc w:val="both"/>
        <w:rPr/>
      </w:pPr>
      <w:r>
        <w:rPr>
          <w:rFonts w:cs="Liberation Serif" w:ascii="Liberation Serif" w:hAnsi="Liberation Serif"/>
        </w:rPr>
        <w:t>Но вместе с тем актуальной проблемой стало предоставление мест в муниципальной дошкольной образовательной организации детям до 3 лет. Для достижения 100% доступности дошкольного образования для детей от 2 месяцев до 3 лет необходимо проведение мероприятий,  направленных на  введение дополнительных мест для детей до 3 лет, включающих модернизацию существующей инфраструктуры дошкольного образования  (строительство, пристрои, реконструкция, выкуп, капитальный ремонт), развитие дистанционных форм работы, проведение организационно-кадровых решений, поддержка негосударственного сектора дошкольного образования. С 2018 года в муниципальных дошкольных образовательных организациях проводятся  мероприятия по регулированию предельной численности воспитанников и перепрофилированию помещений. В результате созданы дополнительные места для детей в возрасте от 2 месяцев до 3 лет: функционирует 90 групп для детей до 3 лет на 1576 мест, с 01.08.2023, количество групп увеличится до 99, на 1725 мест. Доступность  дошкольного образования для детей в возрасте от 2 месяцев до 3 лет на территории муниципального округа Первоуральск в 2023 году возросла с 25,92% в 2019 году до 76,02%.</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связи с увеличением внимания к необходимости обеспечения доступности дошкольного образования для детей в возрасте от двух месяцев до трех лет перед муниципальной дошкольной образовательной организацией стоит проблема по созданию кадровых условий, что выражается как в недостаточном наличии педагогов, так и в их профессиональной компетентности в части реализации программ по  развитию детей раннего возраста, то есть от 2 месяцев до 3 лет. Для решения данной проблемы необходимо продолжать проведение мероприятий, направленных на привлечение молодых специалистов в систему дошкольного образования и развитие инновационной деятельности учреждений, а именно апробации образовательных  программ для детей раннего возраста, что позволит формировать профессиональные компетенции воспитателей в вопросах работы с воспитанниками данного возраст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ый округ Первоуральск ежегодно участвует в государственной программе Свердловской области «Развитие системы образования и реализации молодежной политики в Свердловской области до 2027 года» для реализации мероприятия «Создание в образовательных организациях условий для получения детьми-инвалидами качественного образования в муниципальных образовательных организациях», с целью улучшения условий для получения (без дискриминации) качественного образования лицами с ограниченными возможностями здоровья. В дошкольных образовательных организациях дети обучаются по адаптивным образовательным программам, где учтены требования инклюзивного образования лиц с ограниченными возможностя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организовывается по ежегодно утверждаемому плану-графику ремонтов, в соответствии с требованиями Постановления Правительства РФ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4 году планируется модернизация материально-технической, учебно-методической базы (замена детской мебели) в трех муниципальных образовательных организациях.</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3. ОБЩЕЕ ОБРАЗОВАНИЕ</w:t>
      </w:r>
    </w:p>
    <w:p>
      <w:pPr>
        <w:pStyle w:val="Normal"/>
        <w:widowControl w:val="false"/>
        <w:autoSpaceDE w:val="false"/>
        <w:spacing w:lineRule="auto" w:line="276"/>
        <w:ind w:firstLine="709"/>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обеспечено стабильное функционирование системы общего образования, которое реализуется 24 муниципальными общеобразовательными организациями (в том числе 21 реализует программы начального общего, основного общего и среднего общего образования, 1 - программы начального общего и основного общего образования, 2 - «начальная школа – детский сад»):  из них 17 учреждений расположены в черте города, 7 - на территории сельских поселений, входящими в муниципальный округ.</w:t>
      </w:r>
    </w:p>
    <w:p>
      <w:pPr>
        <w:pStyle w:val="Normal"/>
        <w:autoSpaceDE w:val="false"/>
        <w:spacing w:lineRule="auto" w:line="276"/>
        <w:ind w:firstLine="709"/>
        <w:jc w:val="both"/>
        <w:rPr/>
      </w:pPr>
      <w:r>
        <w:rPr>
          <w:rFonts w:cs="Liberation Serif" w:ascii="Liberation Serif" w:hAnsi="Liberation Serif"/>
        </w:rPr>
        <w:t>Анализ состояния системы образования относительно требований инновационного и социально-экономического развития муниципального округа Первоуральск позволяет выделить проблемы, для решения которых целесообразно применение программно-целевого метод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1) несоответствие ресурсного обеспечения образовательных организаций требованиям, установленным федеральными государственными образовательными стандарта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соответствие кадрового ресурса требованиям инновационного развития системы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низкая динамика кадрового обновления в системе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4) недостаточное использование современных образовательных технологий.</w:t>
      </w:r>
    </w:p>
    <w:p>
      <w:pPr>
        <w:pStyle w:val="Normal"/>
        <w:autoSpaceDE w:val="false"/>
        <w:spacing w:lineRule="auto" w:line="276"/>
        <w:ind w:firstLine="709"/>
        <w:jc w:val="both"/>
        <w:rPr/>
      </w:pPr>
      <w:r>
        <w:rPr>
          <w:rFonts w:cs="Liberation Serif" w:ascii="Liberation Serif" w:hAnsi="Liberation Serif"/>
        </w:rPr>
        <w:t>Необходимо отметить, что с 2019 года постоянно уменьшается доля детей, обучающихся в общеобразовательных организациях во 2-ю смен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Решение данного вопроса возможно исключительно путем строительства новых зданий школ.</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Использование программно-целевого метода при решении указанных проблем образования обеспечивает единство содержательной части подпрограммы 2 «Развитие системы общего образования в муниципальном округе Первоуральск»</w:t>
        <w:br/>
        <w:t>(далее - подпрограмма 2) с созданием и использованием финансовых и организационных механизмов ее реализации, а также контроль за промежуточными и конечными результатами выполнения подпрограммы 2.</w:t>
      </w:r>
    </w:p>
    <w:p>
      <w:pPr>
        <w:pStyle w:val="Normal"/>
        <w:autoSpaceDE w:val="false"/>
        <w:spacing w:lineRule="auto" w:line="276"/>
        <w:ind w:firstLine="709"/>
        <w:jc w:val="both"/>
        <w:rPr/>
      </w:pPr>
      <w:r>
        <w:rPr>
          <w:rFonts w:cs="Liberation Serif" w:ascii="Liberation Serif" w:hAnsi="Liberation Serif"/>
        </w:rPr>
        <w:t>Основные направления развития общего образования в муниципальном округе Первоуральск определены национальным проектом «Образование», в том числе введение и реализация обновленных федеральных государственных образовательных стандартов. Введение обновленных стандартов является логическим продолжением начатой в городе работы по развитию содержания образования и системы оценки результатов образования.</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созданы условия для введения обновленных ФГОС на 2023-2024 учебные годы для 1- 7, 10-х класс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 01 сентября 2023 года во всех общеобразовательных организациях муниципального округа Первоуральск в штатном режиме будут реализовываться обновленные федеральные государственные образовательные стандарты начального, основного и среднего общего образования.  Плановый переход на обновленные федеральные государственные образовательные стандарты общего образования с 1 по 11 классы состоится в 2025 год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ведение федеральных государственных образовательных стандартов общего образования сопровождается курсовой подготовкой педагогических и управленческих кадров. Система повышения квалификации в образовательном учреждении носит непрерывный характер.</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Формы повышения квалификации разнообразн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самообразование;</w:t>
      </w:r>
    </w:p>
    <w:p>
      <w:pPr>
        <w:pStyle w:val="Normal"/>
        <w:autoSpaceDE w:val="false"/>
        <w:spacing w:lineRule="auto" w:line="276"/>
        <w:ind w:firstLine="709"/>
        <w:jc w:val="both"/>
        <w:rPr/>
      </w:pPr>
      <w:r>
        <w:rPr>
          <w:rFonts w:cs="Liberation Serif" w:ascii="Liberation Serif" w:hAnsi="Liberation Serif"/>
        </w:rPr>
        <w:t>- обучение по дополнительным образовательным программам взрослых;</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научные и методические семинары, конференции, вебинар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педагогические советы, открытые уроки и занятия, мастер-класс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вышение квалификации позволяет повысить уровень профессионального мастерства педагогов, при этом остается проблема высокой загруженности педагогических работников в связи с работой школы в 2 смены и большим количеством обучающихся, отсутствует приток новых педагогических кадр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ддержка педагогов стала уже хорошей традицией, широко развито конкурсное движение. Миссия конкурсного движения: открытие новых имен и инновационных явлений в системе образования Свердловской области, демонстрация деятельности и достижений субъектов образования с целью распространения лучшего опыта и его внедрения в практику образования. В настоящее время основными критериями являются: образовательные результаты обучающихся в соответствии с федеральными государственными образовательными стандартами, результаты государственной итоговой аттестации, итоги воспитательной работы и участия школьников в системе дополнительного образования.</w:t>
      </w:r>
    </w:p>
    <w:p>
      <w:pPr>
        <w:pStyle w:val="Normal"/>
        <w:autoSpaceDE w:val="false"/>
        <w:spacing w:lineRule="auto" w:line="276"/>
        <w:ind w:firstLine="709"/>
        <w:jc w:val="both"/>
        <w:rPr/>
      </w:pPr>
      <w:r>
        <w:rPr>
          <w:rFonts w:cs="Liberation Serif" w:ascii="Liberation Serif" w:hAnsi="Liberation Serif"/>
        </w:rPr>
        <w:t>Формирование системы оценки качества образования является одним из приоритетов развития образования. Измерение учебных достижений необходимо не только для целей мониторинга, но и для повышения качества образования, в частности для принятия решений, обеспечивающих выработку разнообразных образовательных стратегий, направленных на обеспечение равных возможностей обучения всем учащимся. Основными инструментами независимой оценки качества образования на современном этапе развития образования являются формы государственной итоговой аттестации (далее – ГИА): в 9-х классах – основной государственный экзамен и в 11-х классах - единый государственный экзамен (далее – ЕГЭ). ГИА выпускников 2021-2022 учебного года проведена на основании нормативных документов федерального, регионального, муниципального и школьного уровней.</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для организации и проведения ГИА были открыты 17 пунктов проведения экзаменов (далее - ППЭ), в т. ч. 4 ППЭ для проведения ЕГЭ и 13 ППЭ для проведения основного государственного экзамена (далее- ОГЭ). Для участников ГИА с ограниченными возможностями здоровья были созданы условия в 7 ППЭ.</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целях создания объективного проведения ГИА и обеспечения общественного наблюдения за  ходом экзамена была организована  работа с общественными наблюдателями. Все общественные наблюдатели  успешно прошли мультимедийный учебный курс  по подготовке специалистов, привлекаемых к ГИА, и получили удостоверения общественных наблюдателей. Наблюдение общественными наблюдателями проходило как в очном режиме, так и в режиме онлайн-наблюдения на портале «Смотри ЕГЭ». Всего участвовали 88 общественных наблюдателей, из них 21 наблюдатель следили за ходом проведения ГИА на портале «Смотри ЕГЭ» онлайн. В ходе наблюдения за  проведением ГИА - 2022 нарушений не выявлено.</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результатов государственной итоговой аттестации показал, что в целом выпускники 9 и 11(12) классов общеобразовательных учреждений муниципального округа Первоуральск имеют достаточный уровень знаний  для достижения удовлетворительных результатов на экзамене. Большим достижением всех участников экзаменов можно считать тот факт, что за период проведения единого государственного экзамена и основного государственного экзамена в городе нет нарушений процедуры проведения экзамен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каждой образовательной организации имеется ответственный за организацию школьного питания, назначенный приказом директора образовательной организации. В каждой образовательной организации имеется двухнедельное меню, согласованное в Роспотребнадзоре с учетом возрастных групп учащихся. Согласно требованиям СанПиН 2.4.5.2409-08 все образовательные организации имеют двухнедельное меню на горячие завтраки и обеды, разработанные и утвержденные организаторами питания и согласованные с Роспотребнадзором и руководителями общеобразовательных организаций, составленные с учетом необходимых требований, предъявляемых к рациональному, щадящему питанию школьников. Ассортимент готовых блюд и кулинарных изделий, вырабатываемых на пищеблоках, отличается разнообразием. В меню учащихся систематически включаются блюда из мяса, рыбы, молок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целях совершенствования организации питания детей и для профилактики авитаминоза и вирусных  инфекций у учащихся школ в рационе используется йодированная соль, аскорбиновая кислота, дети получают обогащенный хлеб, кисломолочную продукцию, морскую капусту.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Рацион питания контролируется медицинским работником, работают бракеражные комиссии, а также административно-общественный контроль, в состав которого входят и представители родительской общественности. В приложении к муниципальному контракту образовательных организаций прописан перечень продуктов, которые могут использоваться  для организации питания школьников. В столовых ежедневно проводятся работы по отбору суточных проб готовой продукции. </w:t>
      </w:r>
    </w:p>
    <w:p>
      <w:pPr>
        <w:pStyle w:val="Normal"/>
        <w:autoSpaceDE w:val="false"/>
        <w:spacing w:lineRule="auto" w:line="276"/>
        <w:ind w:firstLine="709"/>
        <w:jc w:val="both"/>
        <w:rPr/>
      </w:pPr>
      <w:r>
        <w:rPr>
          <w:rFonts w:cs="Liberation Serif" w:ascii="Liberation Serif" w:hAnsi="Liberation Serif"/>
        </w:rPr>
        <w:t>Обеспечение горячим питанием всех обучающихся 1- 4 классов (8497 человек) муниципальных общеобразовательных учреждений муниципального округа Первоуральск производится за счет средств федерального бюджета, на основании постановления Правительства Свердловской области от 24.12.2021 г № 966-ПП «О внесении изменений в постановление Правительства Свердловской области от 03.09.2020 г.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w:t>
      </w:r>
    </w:p>
    <w:p>
      <w:pPr>
        <w:pStyle w:val="Normal"/>
        <w:autoSpaceDE w:val="false"/>
        <w:spacing w:lineRule="auto" w:line="276"/>
        <w:ind w:firstLine="709"/>
        <w:jc w:val="both"/>
        <w:rPr/>
      </w:pPr>
      <w:r>
        <w:rPr>
          <w:rFonts w:cs="Liberation Serif" w:ascii="Liberation Serif" w:hAnsi="Liberation Serif"/>
        </w:rPr>
        <w:t>За счет средств областного бюджета производится оплата за горячее питание обучающимся 5-11 классов, относящихся к льготной категории (дети-инвалиды, дети, оставшиеся без попечения родителей, дети ОВЗ, дети из многодетных и малообеспеченных семей, дети, прибывшие из территории Украины, ЛНР, ДНР, дети мобилизованных и служащих по контракту граждан, принимающих участие в СВО на территории Украины ЛНР ДНР) в количестве 3128 человек, в соответствии с постановлением Администрации муниципального округа Первоуральск от 10.10.2022г. № 2544 “О внесении изменений в постановление Администрации муниципального округа Первоуральск от 22 сентября 2022 года № 2421», от 22.09.2022 № 2421 «Об организации питания обучающихся муниципальных общеобразовательных организациях муниципального округа Первоуральск в первом полугодии 2022/2023 учебного года». Кроме того, выплачивается денежная компенсация обучающимся 1-11 классов с ограниченными возможностями здоровья, детям-инвалидам на обеспечение бесплатного двухразового питания, осваивающих основные общеобразовательные программы на дому.</w:t>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Глава 4. ДОПОЛНИТЕЛЬНОЕ ОБРАЗОВАНИЕ </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функционирует 24 общеобразовательных организаций и 4 организации дополнительного образования, в которых бесплатные образовательные услуги дополнительного образования получают обучающихся в возрасте от 5 до 18 лет.</w:t>
      </w:r>
    </w:p>
    <w:p>
      <w:pPr>
        <w:pStyle w:val="Normal"/>
        <w:autoSpaceDE w:val="false"/>
        <w:spacing w:lineRule="auto" w:line="276"/>
        <w:ind w:firstLine="709"/>
        <w:jc w:val="both"/>
        <w:rPr/>
      </w:pPr>
      <w:r>
        <w:rPr>
          <w:rFonts w:cs="Liberation Serif" w:ascii="Liberation Serif" w:hAnsi="Liberation Serif"/>
        </w:rPr>
        <w:t xml:space="preserve">Анализ состояния системы дополнительного образования относительно требований инновационного развития социально-экономического развития муниципального округа Первоуральск позволяет утверждать, что учреждения дополнительного образования муниципального округа располагают достаточными социально-педагогическими возможностями для развития творческих способностей обучающихся в физкультурно-спортивной, художественно-эстетической, культурологической, эколого-биологической, туристско-краеведческой, военно-патриотической, спортивно-технической, социально-педагогической, естественнонаучной областях, области культуры и искусства. Самыми массовыми направлениями в системе дополнительного образования детей по-прежнему остаются художественное творчество и спорт. </w:t>
      </w:r>
    </w:p>
    <w:p>
      <w:pPr>
        <w:pStyle w:val="Normal"/>
        <w:autoSpaceDE w:val="false"/>
        <w:spacing w:lineRule="auto" w:line="276"/>
        <w:ind w:firstLine="709"/>
        <w:jc w:val="both"/>
        <w:rPr/>
      </w:pPr>
      <w:r>
        <w:rPr>
          <w:rFonts w:cs="Liberation Serif" w:ascii="Liberation Serif" w:hAnsi="Liberation Serif"/>
        </w:rPr>
        <w:t>Анализ состояния системы дополнительного образования выявил следующие проблемы: низкий темп обновления материально-технического оснащения;  кадровый дефицит,  низкая динамика  кадрового обновле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настоящее время наблюдается повышенный интерес к проблеме одарённости, выявления, обучения, развития и психолого-педагогического сопровождения одарённых детей и, соответственно, к проблемам подготовки педагогов для работы с ними.</w:t>
      </w:r>
    </w:p>
    <w:p>
      <w:pPr>
        <w:pStyle w:val="Normal"/>
        <w:autoSpaceDE w:val="false"/>
        <w:spacing w:lineRule="auto" w:line="276"/>
        <w:ind w:firstLine="709"/>
        <w:jc w:val="both"/>
        <w:rPr/>
      </w:pPr>
      <w:r>
        <w:rPr>
          <w:rFonts w:cs="Liberation Serif" w:ascii="Liberation Serif" w:hAnsi="Liberation Serif"/>
        </w:rPr>
        <w:t>В образовательных организациях муниципального округа  Первоуральск накоплен определенный опыт работы с одарёнными детьми. В дошкольных организациях организованы занятия творческого развития детей, это даёт возможность ранней диагностики способностей и склонностей ребёнка и составления дальнейшего индивидуального маршрута по развитию признаков одарённости. В период обучения в начальной школе дети обучаются по программам, которые носят ознакомительный характер и направлены на выявление направленности деятельности ребёнка и становление первоначальных навыков, работа с одарёнными детьми осуществляется по средствам индивидуального и дифференцированного подхода. Ребёнок может пойти в любое объединение по своим интересам, он имеет право переходить из одного объединения в другое, пробовать свои силы в разных профилях. Начиная со среднего звена, работа с одарёнными детьми носит индивидуальный характер. Педагогами подбирается форма работы, демонстрация достижений ребёнка, составляется, если необходимо, график индивидуальных консультаций, выстраивает работу с родителями. Основной идеей данной программы является разработка индивидуальных маршрутов по работе с одарёнными детьми, где будет отражена комплексная деятельность педагогического коллектива с конкретным ребёнком. Индивидуальные маршруты включают в себя педагогическую деятельность по развитию способностей ребёнка, мероприятия для демонстрации достижений ребёнка различного уровня, психолого-педагогический мониторинг развития ребёнка, консультативную помощь ребёнку и родителям и позволяют оказывать комплексную поддержку детям с признаками одарённости в различных областях деятельности (спортивной, творческой, лидерской, художественной, практической). Знаком Главы муниципального округа Первоуральск "Одаренные дети" награждены 116 обучающихся из общеобразовательных организаций №№ 4, 5, 7, 15, 21, 28, 32 и организаций дополнительного образования. Знаком "Одаренный ребенок" награждены 5 воспитанников дошкольных учреждений №№ 31, 41, 49, 50, 57. Благодарственные письма Главы вручены 52 обучающимся из общеобразовательных организаций №№ 4, 7, 15, 21, 32, воспитанникам организаций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5. ОТДЫХ И ОЗДОРОВЛЕНИЕ ДЕТЕ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тдых и оздоровление детей является неотъемлемой частью региональной социально-демографической политики.</w:t>
      </w:r>
    </w:p>
    <w:p>
      <w:pPr>
        <w:pStyle w:val="Normal"/>
        <w:spacing w:lineRule="auto" w:line="276"/>
        <w:ind w:firstLine="709"/>
        <w:jc w:val="both"/>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Управление образования муниципального округа Первоуральск является уполномоченным органом местного самоуправления по организации отдыха, оздоровления и занятости детей и подростков.</w:t>
      </w:r>
    </w:p>
    <w:p>
      <w:pPr>
        <w:pStyle w:val="Normal"/>
        <w:spacing w:lineRule="auto" w:line="276"/>
        <w:ind w:firstLine="709"/>
        <w:jc w:val="both"/>
        <w:rPr/>
      </w:pPr>
      <w:r>
        <w:rPr>
          <w:rFonts w:cs="Liberation Serif" w:ascii="Liberation Serif" w:hAnsi="Liberation Serif"/>
        </w:rPr>
        <w:t>Детская оздоровительная кампания в муниципальном округе Первоуральск проводится в соответствии с Законом Свердловской области от 15 июля 2011 года</w:t>
        <w:br/>
        <w:t>№ 38-ОЗ «Об организации и обеспечении отдыха и оздоровления детей в Свердловской области» (с изменениями на 26 марта 2019 года),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с изменениями на 29 августа 2019 года).</w:t>
      </w:r>
    </w:p>
    <w:p>
      <w:pPr>
        <w:pStyle w:val="Normal"/>
        <w:spacing w:lineRule="auto" w:line="276"/>
        <w:ind w:firstLine="709"/>
        <w:jc w:val="both"/>
        <w:rPr/>
      </w:pPr>
      <w:r>
        <w:rPr>
          <w:rFonts w:cs="Liberation Serif" w:ascii="Liberation Serif" w:hAnsi="Liberation Serif"/>
        </w:rPr>
        <w:t>Организация оздоровительной кампании в муниципальном округе Первоуральск является  продолжением образовательно-воспитательного процесса и направлена на обеспечение отдыха, оздоровления и занятости детей и подростков через  создание условий для укрепления их здоровья, безопасности и творческого развития  в летний пери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обеспечения отдыха и оздоровления детей в каникулярное время в го5родском округе Первоуральск Управлением образования проведены следующие мероприятия. </w:t>
      </w:r>
    </w:p>
    <w:p>
      <w:pPr>
        <w:pStyle w:val="Normal"/>
        <w:spacing w:lineRule="auto" w:line="276"/>
        <w:ind w:firstLine="709"/>
        <w:jc w:val="both"/>
        <w:rPr/>
      </w:pPr>
      <w:r>
        <w:rPr>
          <w:rFonts w:cs="Liberation Serif" w:ascii="Liberation Serif" w:hAnsi="Liberation Serif"/>
        </w:rPr>
        <w:t>1. Сформирована межведомственная городская оздоровительная комиссия, в состав которой вошли представители профсоюзов, общественных организаций работодателей, балансодержателей оздоровительных учреждений, представител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и других ведомств. Межведомственная комиссия работает в круглогодичном режиме, что позволяет эффективно решать основные задачи оздоровительной кампании и поддерживать на стабильном уровне охват детей и подростков муниципального округа Первоуральск организованными формами отдыха и оздоровления.</w:t>
      </w:r>
    </w:p>
    <w:p>
      <w:pPr>
        <w:pStyle w:val="Normal"/>
        <w:spacing w:lineRule="auto" w:line="276"/>
        <w:ind w:firstLine="709"/>
        <w:jc w:val="both"/>
        <w:rPr/>
      </w:pPr>
      <w:r>
        <w:rPr>
          <w:rFonts w:cs="Liberation Serif" w:ascii="Liberation Serif" w:hAnsi="Liberation Serif"/>
        </w:rPr>
        <w:t>2. Разработан порядок организации отдыха, оздоровления и занятости детей и подростков в муниципальном округе Первоуральск. Порядок размещен на сайтах Администрации муниципального округа Первоуральск, Управления образования муниципальн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Разработан Административный регламент предоставления муниципальной услуги «Предоставление путевок детям в организации отдыха дневных и загородных лагерей».</w:t>
      </w:r>
    </w:p>
    <w:p>
      <w:pPr>
        <w:pStyle w:val="Normal"/>
        <w:spacing w:lineRule="auto" w:line="276"/>
        <w:ind w:firstLine="709"/>
        <w:jc w:val="both"/>
        <w:rPr/>
      </w:pPr>
      <w:r>
        <w:rPr>
          <w:rFonts w:cs="Liberation Serif" w:ascii="Liberation Serif" w:hAnsi="Liberation Serif"/>
        </w:rPr>
        <w:t>В муниципальном округе Первоуральск отдых и оздоровление детей в летний период организован на базе лагерей с дневным пребыванием детей, загородного оздоровительного лагеря, санаторных оздоровитель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рганизация школьных оздоровительных лагерей или лагерей с дневным пребыванием детей - одна из интереснейших и важнейших форм работы со школьниками в летний период. Лагерь выполняет очень важную миссию оздоровления и воспитания детей и  является  самой многочисленной формой оздоровления. </w:t>
      </w:r>
    </w:p>
    <w:p>
      <w:pPr>
        <w:pStyle w:val="Normal"/>
        <w:spacing w:lineRule="auto" w:line="276"/>
        <w:ind w:firstLine="709"/>
        <w:jc w:val="both"/>
        <w:rPr/>
      </w:pPr>
      <w:r>
        <w:rPr>
          <w:rFonts w:cs="Liberation Serif" w:ascii="Liberation Serif" w:hAnsi="Liberation Serif"/>
        </w:rPr>
        <w:t>В муниципальном округе Первоуральск лагеря с дневным пребыванием детей организуются на базе образовательных организаций, Центра Дополнительного Образования, Центра Детского творчества, Детско-юношеской спортивной школы.</w:t>
      </w:r>
    </w:p>
    <w:p>
      <w:pPr>
        <w:pStyle w:val="Normal"/>
        <w:spacing w:lineRule="auto" w:line="276"/>
        <w:ind w:firstLine="709"/>
        <w:jc w:val="both"/>
        <w:rPr/>
      </w:pPr>
      <w:r>
        <w:rPr>
          <w:rFonts w:cs="Liberation Serif" w:ascii="Liberation Serif" w:hAnsi="Liberation Serif"/>
        </w:rPr>
        <w:t>С 1 января 2019 года в силу вступил областной закон № 53 от 28 мая 2018 года «О наделении органов местного самоуправления муниципальных образований, расположенных на территории Свердловской области, отдельными государственными полномочиями Свердловской области в сфере организации и обеспечения отдыха и оздоровления детей», согласно которому правительство Свердловской области передало органам местного самоуправления полномочия по организации отдыха детей в учебное время. Все путевки на учебное время являются бесплатными для всех категорий граждан.</w:t>
      </w:r>
    </w:p>
    <w:p>
      <w:pPr>
        <w:pStyle w:val="Normal"/>
        <w:spacing w:lineRule="auto" w:line="276"/>
        <w:ind w:firstLine="709"/>
        <w:jc w:val="both"/>
        <w:rPr/>
      </w:pPr>
      <w:r>
        <w:rPr>
          <w:rFonts w:cs="Liberation Serif" w:ascii="Liberation Serif" w:hAnsi="Liberation Serif"/>
        </w:rPr>
        <w:t>В муниципальном округе Первоуральск сохранена сеть клубов по месту жительства, в летнее время в них также функционируют лагеря с дневным пребыванием дет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ой задачей Управления образования по организации детской оздоровительной кампании является улучшение эффективности оздоровления при условии сохранения достигнутого ранее уровня охвата детей организованными формами отдыха, оздоровления и временной занятости с учетом опыта работы в условиях нового механизма организации и финансирования оздоровительной кампании.</w:t>
      </w:r>
    </w:p>
    <w:p>
      <w:pPr>
        <w:pStyle w:val="Normal"/>
        <w:tabs>
          <w:tab w:val="clear" w:pos="708"/>
          <w:tab w:val="left" w:pos="851" w:leader="none"/>
        </w:tabs>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лава 6. ПАТРИОТИЧЕСКОЕ ВОСПИТАНИЕ </w:t>
      </w:r>
      <w:r>
        <w:rPr>
          <w:rFonts w:cs="Liberation Serif" w:ascii="Liberation Serif" w:hAnsi="Liberation Serif"/>
          <w:caps/>
        </w:rPr>
        <w:t>ГРАЖДАН В МУНИЦИПАЛЬН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В муниципальном округе Первоуральск  сформировано межведомственное взаимодействие по патриотическому воспитанию граждан муниципального округа Первоуральск. Исполнительные органы муниципальной власти муниципального округа Первоуральск оказывают активную поддержку общественным объединениям, участвующим в работе по патриотическому воспитанию. Особое внимание уделяется организации патриотического воспитания обучающихся в образовательных и молодежных организациях.</w:t>
      </w:r>
    </w:p>
    <w:p>
      <w:pPr>
        <w:pStyle w:val="Normal"/>
        <w:spacing w:lineRule="auto" w:line="276"/>
        <w:ind w:firstLine="709"/>
        <w:jc w:val="both"/>
        <w:rPr/>
      </w:pPr>
      <w:r>
        <w:rPr>
          <w:rFonts w:cs="Liberation Serif" w:ascii="Liberation Serif" w:hAnsi="Liberation Serif"/>
        </w:rPr>
        <w:t>Вся работа  по патриотическому воспитание граждан и формированию основ безопасности жизнедеятельности обучающихся в муниципальном округе Первоуральск ведется во взаимодействии с исполнительными органами муниципальной власти муниципального округа Первоуральск,  образовательными организациями дополнительного образования, ветеранскими организациями.</w:t>
      </w:r>
    </w:p>
    <w:p>
      <w:pPr>
        <w:pStyle w:val="Normal"/>
        <w:spacing w:lineRule="auto" w:line="276"/>
        <w:ind w:firstLine="709"/>
        <w:jc w:val="both"/>
        <w:rPr/>
      </w:pPr>
      <w:r>
        <w:rPr>
          <w:rFonts w:cs="Liberation Serif" w:ascii="Liberation Serif" w:hAnsi="Liberation Serif"/>
        </w:rPr>
        <w:t>В рамках подпрограммы «Патриотическое воспитание граждан и формирование основ безопасности жизнедеятельности обучающихся в муниципальном округе Первоуральск» ежегодно проводятся мероприятия,  способствующие воспитанию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атриотическое воспитание реализуется через различные формы и виды деятельности:</w:t>
      </w:r>
    </w:p>
    <w:p>
      <w:pPr>
        <w:pStyle w:val="Normal"/>
        <w:spacing w:lineRule="auto" w:line="276"/>
        <w:ind w:firstLine="709"/>
        <w:jc w:val="both"/>
        <w:rPr/>
      </w:pPr>
      <w:r>
        <w:rPr>
          <w:rFonts w:cs="Liberation Serif" w:ascii="Liberation Serif" w:hAnsi="Liberation Serif"/>
        </w:rPr>
        <w:t>1) Заседания Координационного Совета по вопросам патриотического воспитанию граждан в муниципальном округе Первоуральск, совещания с руководителями муниципальных образовательных организаций, заседаний муниципального методического объединения классных руководителей.</w:t>
      </w:r>
    </w:p>
    <w:p>
      <w:pPr>
        <w:pStyle w:val="Normal"/>
        <w:spacing w:lineRule="auto" w:line="276"/>
        <w:ind w:firstLine="709"/>
        <w:jc w:val="both"/>
        <w:rPr/>
      </w:pPr>
      <w:r>
        <w:rPr>
          <w:rFonts w:cs="Liberation Serif" w:ascii="Liberation Serif" w:hAnsi="Liberation Serif"/>
        </w:rPr>
        <w:t>2) Молодежные объединения, осуществляющие патриотическое воспитание. Важную роль в подготовке допризывной молодежи к службе в Вооруженных Силах Российской Федерации играют военно-патриотические клубы и объединения. В муниципальном округе Первоуральск организованы и функционируют молодежные объединения,  осуществляющие патриотическое воспитание подрастающего поко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руппа «Спасателей» МАОУ «СОШ №1» (2006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Разведка» МАОУ «СОШ №2» (2017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кадетские классы МАОУ «СОШ № 3» (200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юнармейский отряд «Крылатая гвардия» МАОУ «СОШ №6»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Гвардейцы» МАОУ «СОШ №9»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Патриот» МАОУ «СОШ №1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Караульный» МАОУ «СОШ № 15»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Легион – 21» МАОУ «Лицей №21»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Зеленые береты» МАОУ «СОШ №26» (2014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29 рота» МБОУ «СОШ №29» (202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Застава 36» МБОУ «СОШ №36» (200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Пограничник» МБОУ ДО «ЦДО» (199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арашютно-десантный клуб «Саланг» ПМАОУ ДО ЦРДМ (197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акже патриотическая направленность реализуется в Общероссийском общественно-государственном движение детей и молодёжи «Движение первых» (далее – РДДМ). Первичные отделения РДДМ созданы в образовательны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3»;</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4»;</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 5 с УИОП»;</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6»;</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9»;</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БОУ «СОШ №1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5»;</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20»;</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Лицей №2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МАОУ «Школа №3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политехнику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металлургический колледж».</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Музейное дел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оведение мероприятий, направленных на подготовку граждан к военной службе, повышение уровня физической подготовленности торжественные и досуговые мероприятия, социальные акции, приуроченные к государственным праздникам и памятным датам, а также связанные с увековечиванием памяти погибшим при защите Отечества</w:t>
      </w:r>
    </w:p>
    <w:p>
      <w:pPr>
        <w:pStyle w:val="Normal"/>
        <w:spacing w:lineRule="auto" w:line="276"/>
        <w:ind w:firstLine="709"/>
        <w:jc w:val="both"/>
        <w:rPr/>
      </w:pPr>
      <w:r>
        <w:rPr>
          <w:rFonts w:cs="Liberation Serif" w:ascii="Liberation Serif" w:hAnsi="Liberation Serif"/>
        </w:rPr>
        <w:t>5) Одним из эффективных способов профилактики зависимостей является занятость несовершеннолетних. Особое внимание уделяется организации досуговой занятости детей и подростков, вовлечению несовершеннолетних в клубы по месту жительства через  кружковую деятельность, по интересам, творческие объединения и спортивные секции, а также организация массово-зрелищных, культурных программ и акций (муниципальный конкурс рисунков и детского творчества «К истокам народного искусства», - лыжный марафон «Обелиск Европа-Азия - л/б Бодрость», мероприятия в рамках Дня защиты детей, спортивные состязания в рамках Дня молодежи: по игровым видам спорта, семейная эстафета.</w:t>
      </w:r>
    </w:p>
    <w:p>
      <w:pPr>
        <w:pStyle w:val="Normal"/>
        <w:spacing w:lineRule="auto" w:line="276"/>
        <w:ind w:firstLine="709"/>
        <w:jc w:val="both"/>
        <w:rPr/>
      </w:pPr>
      <w:r>
        <w:rPr>
          <w:rFonts w:cs="Liberation Serif" w:ascii="Liberation Serif" w:hAnsi="Liberation Serif"/>
        </w:rPr>
        <w:t>6) поисковую работу, направленную на сохранение и увековечение памяти павших при защите Отечества в годы Великой Отечественной войны (поисковые экспедиции в Новгородскую, Псковскую, Волгоградскую области). В муниципальном округе Первоуральск созданы поисковые отряды «Пограничник»,  «Каменный пояс», «ПраVда». Поисковые отряды принимают участие в поисковой деятельности в составе Ассоциации поискового движения России по Свердловской области. Сотрудничество с поисковыми отрядами других регионов позволило разыскать родственников наших земляков, опознанных и захороненных в других территориях РФ.</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Взаимодействие с общественными организациями.</w:t>
      </w:r>
    </w:p>
    <w:p>
      <w:pPr>
        <w:pStyle w:val="Normal"/>
        <w:spacing w:lineRule="auto" w:line="276"/>
        <w:ind w:firstLine="709"/>
        <w:jc w:val="both"/>
        <w:rPr/>
      </w:pPr>
      <w:r>
        <w:rPr>
          <w:rFonts w:cs="Liberation Serif" w:ascii="Liberation Serif" w:hAnsi="Liberation Serif"/>
        </w:rPr>
        <w:t>С целью патриотического воспитания молодежи в муниципальном округе Первоуральск создаются условия для успешной социализации (ресоциализации) несовершеннолетних, их саморазвития, ответственного отношения к своей жизни и уважения к закону и правопорядк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Ключевым аспектом воспитательной работы является воспитание у детей и молодежи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9 муниципальных общеобразовательных организациях города (МАОУ «СОШ №1», МАОУ «СОШ №5», МАОУ «СОШ №6», МАОУ «СОШ №9», МБОУ «СОШ №11», МАОУ «СОШ №15», МАОУ «СОШ №20», МАОУ «Лицей №21», ПМАОУ «Школа №32») с 1 сентября 2022 года открылись и функционируют Центры детских инициатив. В связи с нововведением были созданы ставки Советника директора по воспитанию и взаимодействию с детскими общественными объединениями в муниципальных образовательных организациях. Их роль заключается в организации современного воспитательного процесса в школе, помощи в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p>
      <w:pPr>
        <w:pStyle w:val="Normal"/>
        <w:spacing w:lineRule="auto" w:line="276"/>
        <w:ind w:firstLine="709"/>
        <w:jc w:val="both"/>
        <w:rPr/>
      </w:pPr>
      <w:r>
        <w:rPr>
          <w:rFonts w:cs="Liberation Serif" w:ascii="Liberation Serif" w:hAnsi="Liberation Serif"/>
        </w:rPr>
        <w:t>Анализ процессов, проходящих в муниципальном округе Первоуральск, позволяет выделить проблемы, для решения которых целесообразно применение программного метод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недостаточный уровень ресурсного обеспечения программ и проектов, направленных на воспитание патриотизма и формирование межнационального согласия, реализуемых в муниципальных организациях, некоммерчески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несоответствие современным требованиям учебно-материальной базы для организации обучения граждан начальным знаниям в области обороны и их подготовки по основам военной служб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низкая динамика включения граждан в деятельность общественных объединений патриотической, этнокультурной направленности, оборонно-спортивных лагерей, военно-патриотических клуб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еобходимость получения специалистами, занимающимися вопросами организации патриотического воспитания, профилактики экстремизма и развития толерантности, специальных знаний, повышение их квалифик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е это свидетельствует о необходимости продолжения работы, направленной на решение проблем в организации патриотического воспитания, профилактику экстремизма и развитие толерантности, программными методами.</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Глава 7. УКРЕПЛЕНИЕ И РАЗВИТИЕ МАТЕРИАЛЬНО-ТЕХНИЧЕСКОЙ БАЗЫ ОБРАЗОВАТЕЛЬНЫХ ОРГАНИЗАЦИЙ МУНИЦИПАЛЬНОГО ОКРУГА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Liberation Serif" w:ascii="Liberation Serif" w:hAnsi="Liberation Serif"/>
        </w:rPr>
        <w:t xml:space="preserve">Основной задачей укрепления и развития материально-технической базы образовательных организаций муниципального округа Первоуральск является: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 и материально-техническое обеспечение используемого парка автобусов для подвоза обучающихся (воспитанников) в муниципальные общеобразовательные организации. </w:t>
      </w:r>
    </w:p>
    <w:p>
      <w:pPr>
        <w:pStyle w:val="Normal"/>
        <w:autoSpaceDE w:val="false"/>
        <w:spacing w:lineRule="auto" w:line="276"/>
        <w:ind w:firstLine="709"/>
        <w:jc w:val="both"/>
        <w:rPr/>
      </w:pPr>
      <w:r>
        <w:rPr>
          <w:rFonts w:cs="Liberation Serif" w:ascii="Liberation Serif" w:hAnsi="Liberation Serif"/>
        </w:rPr>
        <w:t>На 01 января 2023 года на территории муниципального округа Первоуральск функционирует 24 общеобразовательных организации (юридических лица) на балансе которых находится 29 зданий.</w:t>
      </w:r>
    </w:p>
    <w:p>
      <w:pPr>
        <w:pStyle w:val="Normal"/>
        <w:autoSpaceDE w:val="false"/>
        <w:spacing w:lineRule="auto" w:line="276"/>
        <w:ind w:firstLine="709"/>
        <w:jc w:val="both"/>
        <w:rPr/>
      </w:pPr>
      <w:r>
        <w:rPr>
          <w:rFonts w:cs="Liberation Serif" w:ascii="Liberation Serif" w:hAnsi="Liberation Serif"/>
        </w:rPr>
        <w:t xml:space="preserve">Обеспечение стабильного функционирования муниципальных общеобразовательных организаций, создание безопасных условий для осуществле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 Необходимость разработки данной программы вызвана условиями, в которых находятся образовательные организации в части материально-технического состояния. </w:t>
      </w:r>
    </w:p>
    <w:p>
      <w:pPr>
        <w:pStyle w:val="Normal"/>
        <w:autoSpaceDE w:val="false"/>
        <w:spacing w:lineRule="auto" w:line="276"/>
        <w:ind w:firstLine="709"/>
        <w:jc w:val="both"/>
        <w:rPr/>
      </w:pPr>
      <w:r>
        <w:rPr>
          <w:rFonts w:cs="Liberation Serif" w:ascii="Liberation Serif" w:hAnsi="Liberation Serif"/>
        </w:rPr>
        <w:t>Темпы износа зданий существенно опережают темпы их реконструкции. Резко ухудшилось состояние инженерных коммуникаций, кровель, фасадов и других конструктивных элементов зданий. Анализ состояния показывает, что 15 зданий общеобразовательных организаций 40 – 70-х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е в разы финансирования, как на капитальные, так и на текущие ремонты.</w:t>
      </w:r>
    </w:p>
    <w:p>
      <w:pPr>
        <w:pStyle w:val="Normal"/>
        <w:autoSpaceDE w:val="false"/>
        <w:spacing w:lineRule="auto" w:line="276"/>
        <w:ind w:firstLine="709"/>
        <w:jc w:val="both"/>
        <w:rPr/>
      </w:pPr>
      <w:r>
        <w:rPr>
          <w:rFonts w:cs="Liberation Serif" w:ascii="Liberation Serif" w:hAnsi="Liberation Serif"/>
        </w:rPr>
        <w:t>Реализация программных мероприятий по капитальному ремонту общеобразовательных организаций, в отношении которых функции учредителя осуществляются Управлением образования муниципального округа Первоуральск, позволит обеспечить стабильное функционирование муниципальных общеобразовательных организаций города, создать безопасные условия для осуществления образовательного процесса. Основными причинами необходимости проведения капитальных ремонтов общеобразовательных организаций являются:</w:t>
      </w:r>
    </w:p>
    <w:p>
      <w:pPr>
        <w:pStyle w:val="Normal"/>
        <w:autoSpaceDE w:val="false"/>
        <w:spacing w:lineRule="auto" w:line="276"/>
        <w:ind w:firstLine="709"/>
        <w:jc w:val="both"/>
        <w:rPr/>
      </w:pPr>
      <w:r>
        <w:rPr>
          <w:rFonts w:cs="Liberation Serif" w:ascii="Liberation Serif" w:hAnsi="Liberation Serif"/>
        </w:rPr>
        <w:t>1) увеличение доли фонда, требующего ремонтных работ. Проверка общеобразовательных организаций города показала необходимость капитальных ремонтов или замену: кровельных покрытий, чердачных и междуэтажных перекрытий, отопительных систем, канализации, водопроводных сетей, электропроводки, оконных блоков и дверных проемов, фасадов, межпанельных швов, цоколя, отмостк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удовлетворительное состояние инженерных коммуникаций, кровель, фасадов и других конструктивных элементов зданий (средний процент износа в целом по общеобразовательным организациям составляет 66,7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приведение зданий и помещений в соответствие с нормами СанПиН, требованиям пожарной безопасности и СНиП.</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рамках взаимодействия с Министерством общего и профессионального образования Свердловской области бюджету муниципального округа Первоуральск предоставляются субсидии из областного бюджета (в соотношении 50% областной бюджет, 50% - местный бюджет) на обеспечение мероприятий по оборудованию спортивных площадок в общеобразовательных организациях.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личие современных оборудованных площадок в образовательных организациях позволит:</w:t>
      </w:r>
    </w:p>
    <w:p>
      <w:pPr>
        <w:pStyle w:val="Normal"/>
        <w:autoSpaceDE w:val="false"/>
        <w:spacing w:lineRule="auto" w:line="276"/>
        <w:ind w:firstLine="709"/>
        <w:jc w:val="both"/>
        <w:rPr/>
      </w:pPr>
      <w:r>
        <w:rPr>
          <w:rFonts w:cs="Liberation Serif" w:ascii="Liberation Serif" w:hAnsi="Liberation Serif"/>
        </w:rPr>
        <w:t xml:space="preserve">- обеспечить качественное выполнение программы учебного предмета «Физическая культура», </w:t>
      </w:r>
    </w:p>
    <w:p>
      <w:pPr>
        <w:pStyle w:val="Normal"/>
        <w:autoSpaceDE w:val="false"/>
        <w:spacing w:lineRule="auto" w:line="276"/>
        <w:ind w:firstLine="709"/>
        <w:jc w:val="both"/>
        <w:rPr/>
      </w:pPr>
      <w:r>
        <w:rPr>
          <w:rFonts w:cs="Liberation Serif" w:ascii="Liberation Serif" w:hAnsi="Liberation Serif"/>
        </w:rPr>
        <w:t>- осуществлять внеурочную деятельность и сдачу обучающимися общеобразовательных организаций муниципального округа Первоуральск нормативов Всероссийского физкультурно-спортивного комплекса «Готов к труду и обороне!»,</w:t>
      </w:r>
    </w:p>
    <w:p>
      <w:pPr>
        <w:pStyle w:val="Normal"/>
        <w:autoSpaceDE w:val="false"/>
        <w:spacing w:lineRule="auto" w:line="276"/>
        <w:ind w:firstLine="709"/>
        <w:jc w:val="both"/>
        <w:rPr/>
      </w:pPr>
      <w:r>
        <w:rPr>
          <w:rFonts w:cs="Liberation Serif" w:ascii="Liberation Serif" w:hAnsi="Liberation Serif"/>
        </w:rPr>
        <w:t>- обеспечить проведение ежегодных физкультурно-оздоровительных и спортивно-массовых мероприятий школьного и муниципального уровней (соревнования по игровым видам спорта среди команд различных организаций; спортивные мероприятия в рамках Всероссийской акции «Я выбираю спорт»; военно-спортивные соревнования и игры; легкоатлетический кросс, эстафеты; декада бега в рамках Всероссийских массовых соревнований «Кросс наций»;  декада по конькобежному виду спорта в рамках Всероссийских массовых соревнований «Лёд надежды нашей»; декада по лыжным гонкам в рамках Всероссийских массовых соревнований «Лыжня России»; спортивные соревнования в рамках Дня защиты детей; соревнования «Веселые старты», «Мама, папа, я – спортивная семья»),</w:t>
      </w:r>
    </w:p>
    <w:p>
      <w:pPr>
        <w:pStyle w:val="Normal"/>
        <w:autoSpaceDE w:val="false"/>
        <w:spacing w:lineRule="auto" w:line="276"/>
        <w:ind w:firstLine="709"/>
        <w:jc w:val="both"/>
        <w:rPr/>
      </w:pPr>
      <w:r>
        <w:rPr>
          <w:rFonts w:cs="Liberation Serif" w:ascii="Liberation Serif" w:hAnsi="Liberation Serif"/>
        </w:rPr>
        <w:t>- обеспечить привлечение взрослого населения к занятиям физической культурой и спортом на оборудованной спортивной площадке.</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ктуальность вопроса материально-технического обеспечения сельских школ города Первоуральска определяется тем, что из 24 общеобразовательных организаций 7 общеобразовательных организаций располагаются в сельской местности, что составляет 29,2% от их общего числа. Стратегической целью создания центров образования цифрового и гуманитарного профилей (далее - Центры) - формирование современных компетенций и навыков у детей. Наиболее сложная ситуация с реализацией цифрового и гуманитарного профилей общего образования складывается в школах, расположенных в сельской местности и малых городах в силу ряда причин. Цель мероприятия по обновлению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далее - Мероприятие): модернизация материально-технической базы общеобразовательных организаций, расположенных в сельской местности или малом городе в целях обеспечения современных условий обучения, в том числе работы медиатеки и интернет - библиотеки, коворкинга с зоной для проектной деятельности, компьютерного класса, реализации предмета «Технология» в целях решения предусмотренной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дачи по внедрению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я методов обучения предметной области «Технология».</w:t>
      </w:r>
    </w:p>
    <w:p>
      <w:pPr>
        <w:pStyle w:val="Normal"/>
        <w:autoSpaceDE w:val="false"/>
        <w:spacing w:lineRule="auto" w:line="276"/>
        <w:ind w:firstLine="709"/>
        <w:jc w:val="both"/>
        <w:rPr/>
      </w:pPr>
      <w:r>
        <w:rPr>
          <w:rFonts w:cs="Liberation Serif" w:ascii="Liberation Serif" w:hAnsi="Liberation Serif"/>
        </w:rPr>
        <w:t xml:space="preserve">На начало 2023 учебного года на территории муниципального округа Первоуральск пять общеобразовательных организаций (МАОУ СОШ №№ 1, 16, 22, 26, 40) имеют школьные автобусы  и осуществляют подвоз обучающихся. Маршруты движения школьных автобусов согласованы с ОГИБДД ОМВД России по город Первоуральск и утверждены Постановлением Главы муниципального округа Первоуральск от 02 ноября 2007 года № 2468 «Об утверждении сети постоянных школьных автобусных маршрутов». Подвоз обучающихся осуществляется из 22  населенных пунктов: п. Пильная, п. Самстрой, п. Ельничный, п. Трудпоселок,  деревня Решеты, станция Хрустальная, деревня Каменка, поселок Доломитовый, поселок Вересовка, деревня Извездная, Нижнее Село, турбаза Чусовая, деревня Кузенка, деревня Слобода, станция Коуровка, деревня Перескачка, деревня Черемша, деревня Крылосово, база отдыха Восток, остановка Закаменка, деревня Шадриха.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На основании результатов ежегодного мониторинга текущего состояния парка школьных автобусов, муниципальный округ Первоуральск производит их замену. </w:t>
        <w:br/>
      </w:r>
    </w:p>
    <w:p>
      <w:pPr>
        <w:pStyle w:val="Normal"/>
        <w:autoSpaceDE w:val="false"/>
        <w:spacing w:lineRule="auto" w:line="276"/>
        <w:ind w:firstLine="709"/>
        <w:jc w:val="both"/>
        <w:rPr/>
      </w:pPr>
      <w:r>
        <w:rPr>
          <w:rFonts w:cs="Liberation Serif" w:ascii="Liberation Serif" w:hAnsi="Liberation Serif"/>
        </w:rPr>
        <w:t>С целью недопущения трехсменного режима обучения, перевода обучающихся 1-4-х и 10-11-х (12-х) классов на обучение в одну смену и удержания достигнутого односменного режима обучения к 2021 году, обеспечения обучения в одну смену обучающихся в 5-9-х классов, удержания односменного режима обучения, в соответствии с  государственной программой «Содействие по созданию в Свердловской области (исходя из прогнозируемой потребности) новых мест в общеобразовательных организациях на 2016-2025 годы», утвержденной постановлением Правительства Свердловской области от 25 января 2016 года №53-ПП, так же запланировано строительство школы на 1275 мест по ул. Вайнера, 89А. Строительство планируется на земельном участке, находящемся в государственной собственности, документы переданы в 2019 году в МУГИСО. Выбор участка в районе улиц Вайнера – Береговая обусловлен необходимостью создания новых школьных мест для жителей микрорайонов Техгород, «Веер», 8 микрорайон, Пильная, Самстрой, Ельничный, Трудпоселок и позволит создать условия для односменного обучения детей образовательных организаций МАОУ СОШ №1 и МАОУ СОШ №7.</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С 2019 года в Министерство образования и молодежной политики Свердловской области ежегодно подаются заявки на участие в отборе муниципальных образований, расположенных на территории Свердловской области, для предоставления субсидий из областного бюджета на строительство данного объекта, с последующим его включением в государственную программу Свердловской области «Реализация основных направлений государственной политики в строительном комплексе Свердловской области до 2024 года», утверждённую постановлением Правительства Свердловской области от 24.10.2013 № 1296-ПП. Строительство школы на 1275 мест по улице Вайнера 89А включено в перечень объектов капитального строительства, прошедших отбор, с объемом субсидии сверх общего размера субсидии, предусмотренного государственной программой Свердловской области в сфере строительства, в 2022 году и плановом периоде 2023 и 2024 годов (муниципальные общеобразовательные организаци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3 году муниципальный округ Первоуральск подал заявку на участие в отборе на предоставление субсидий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на 2024–2026 годы с объектами с однолетним циклом производства ремонтных работ: капитальный ремонт здания МБОУ СОШ №11, капитальный ремонт спортзала МАОУ СОШ № 15 в 2024 году, областной этап отбора успешно пройден.</w:t>
      </w:r>
    </w:p>
    <w:p>
      <w:pPr>
        <w:pStyle w:val="Normal"/>
        <w:spacing w:lineRule="auto" w:line="276"/>
        <w:ind w:firstLine="709"/>
        <w:jc w:val="both"/>
        <w:textAlignment w:val="baseline"/>
        <w:rPr/>
      </w:pPr>
      <w:bookmarkStart w:id="8" w:name="Par605"/>
      <w:bookmarkEnd w:id="8"/>
      <w:r>
        <w:rPr>
          <w:rFonts w:cs="Liberation Serif" w:ascii="Liberation Serif" w:hAnsi="Liberation Serif"/>
          <w:color w:val="000000"/>
        </w:rPr>
        <w:t>Обеспечение эффективности управления системой образования муниципального округа Первоуральск невозможно без внедрения современных стандартов качества образования, инструментов его независимой и прозрачной для общества оценки, обеспечивающих индивидуализацию образовательных траекторий и достижение обучающимися образовательных результатов, необходимых для успешной социализации и работы в инновационной экономике, создание механизмов использования интеллектуальных, социокультурных и физкультурно-спортивных ресурсов муниципального округа Первоуральск в образовании, реализации потенциала образования в развитии муниципального округа Первоуральск.</w:t>
      </w:r>
    </w:p>
    <w:sectPr>
      <w:headerReference w:type="default" r:id="rId4"/>
      <w:headerReference w:type="first" r:id="rId5"/>
      <w:type w:val="nextPage"/>
      <w:pgSz w:w="11906" w:h="16838"/>
      <w:pgMar w:left="1701" w:right="1134"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basedOn w:val="Style14"/>
    <w:rPr/>
  </w:style>
  <w:style w:type="character" w:styleId="Style18">
    <w:name w:val="Без интервала Знак"/>
    <w:qFormat/>
    <w:rPr>
      <w:rFonts w:eastAsia="Calibri"/>
      <w:color w:val="000000"/>
      <w:sz w:val="24"/>
      <w:szCs w:val="24"/>
      <w:lang w:val="en-US" w:bidi="ar-SA"/>
    </w:rPr>
  </w:style>
  <w:style w:type="character" w:styleId="2">
    <w:name w:val="Основной текст 2 Знак"/>
    <w:qFormat/>
    <w:rPr>
      <w:sz w:val="24"/>
      <w:szCs w:val="24"/>
    </w:rPr>
  </w:style>
  <w:style w:type="character" w:styleId="C75">
    <w:name w:val="c75"/>
    <w:basedOn w:val="Style14"/>
    <w:qFormat/>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i/>
      <w:iCs/>
      <w:sz w:val="18"/>
      <w:szCs w:val="18"/>
    </w:rPr>
  </w:style>
  <w:style w:type="paragraph" w:styleId="Font7">
    <w:name w:val="font7"/>
    <w:basedOn w:val="Normal"/>
    <w:qFormat/>
    <w:pPr>
      <w:spacing w:before="280" w:after="280"/>
    </w:pPr>
    <w:rPr>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8">
    <w:name w:val="xl28"/>
    <w:basedOn w:val="Normal"/>
    <w:qFormat/>
    <w:pP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bottom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8">
    <w:name w:val="xl38"/>
    <w:basedOn w:val="Normal"/>
    <w:qFormat/>
    <w:pPr>
      <w:spacing w:before="280" w:after="280"/>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5">
    <w:name w:val="xl45"/>
    <w:basedOn w:val="Normal"/>
    <w:qFormat/>
    <w:pPr>
      <w:shd w:fill="FFFFFF" w:val="clear"/>
      <w:spacing w:before="280" w:after="280"/>
    </w:pPr>
    <w:rPr>
      <w:b/>
      <w:bCs/>
      <w:sz w:val="18"/>
      <w:szCs w:val="18"/>
    </w:rPr>
  </w:style>
  <w:style w:type="paragraph" w:styleId="Xl46">
    <w:name w:val="xl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57">
    <w:name w:val="xl57"/>
    <w:basedOn w:val="Normal"/>
    <w:qFormat/>
    <w:pPr>
      <w:pBdr>
        <w:top w:val="single" w:sz="4" w:space="0" w:color="000000"/>
        <w:bottom w:val="single" w:sz="4" w:space="0" w:color="000000"/>
      </w:pBdr>
      <w:spacing w:before="280" w:after="280"/>
      <w:jc w:val="center"/>
    </w:pPr>
    <w:rPr>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0">
    <w:name w:val="xl6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sz w:val="12"/>
      <w:szCs w:val="12"/>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4">
    <w:name w:val="xl94"/>
    <w:basedOn w:val="Normal"/>
    <w:qFormat/>
    <w:pPr>
      <w:pBdr>
        <w:top w:val="single" w:sz="4" w:space="0" w:color="000000"/>
        <w:bottom w:val="single" w:sz="4" w:space="0" w:color="000000"/>
      </w:pBdr>
      <w:spacing w:before="280" w:after="280"/>
      <w:jc w:val="center"/>
    </w:pPr>
    <w:rPr>
      <w:sz w:val="12"/>
      <w:szCs w:val="1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7">
    <w:name w:val="xl97"/>
    <w:basedOn w:val="Normal"/>
    <w:qFormat/>
    <w:pPr>
      <w:pBdr>
        <w:top w:val="single" w:sz="4" w:space="0" w:color="000000"/>
        <w:bottom w:val="single" w:sz="4" w:space="0" w:color="000000"/>
      </w:pBdr>
      <w:spacing w:before="280" w:after="280"/>
      <w:jc w:val="center"/>
    </w:pPr>
    <w:rPr>
      <w:sz w:val="12"/>
      <w:szCs w:val="1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Font8">
    <w:name w:val="font8"/>
    <w:basedOn w:val="Normal"/>
    <w:qFormat/>
    <w:pPr>
      <w:spacing w:before="280" w:after="280"/>
    </w:pPr>
    <w:rPr>
      <w:i/>
      <w:i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Style29">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ender">
    <w:name w:val="Envelope Return"/>
    <w:basedOn w:val="Normal"/>
    <w:pPr>
      <w:overflowPunct w:val="false"/>
      <w:autoSpaceDE w:val="false"/>
      <w:textAlignment w:val="baseline"/>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24:00Z</dcterms:created>
  <dc:creator>I.Myasnikova</dc:creator>
  <dc:description/>
  <dc:language>en-US</dc:language>
  <cp:lastModifiedBy>Ващенко Юлия Александровна</cp:lastModifiedBy>
  <cp:lastPrinted>2025-09-30T15:24:00Z</cp:lastPrinted>
  <dcterms:modified xsi:type="dcterms:W3CDTF">2025-09-30T10:24:00Z</dcterms:modified>
  <cp:revision>2</cp:revision>
  <dc:subject/>
  <dc:title>Документ предоставлен КонсультантПлюс</dc:title>
</cp:coreProperties>
</file>