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11"/>
        <w:gridCol w:w="3134"/>
      </w:tblGrid>
      <w:tr>
        <w:trPr>
          <w:trHeight w:val="432" w:hRule="atLeast"/>
        </w:trPr>
        <w:tc>
          <w:tcPr>
            <w:tcW w:w="3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5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и дополнений в           муниципальную программу муниципального округа Первоуральск «Развитие системы образования   в  муниципальном округе Первоуральск на 2024 – 2030 годы», утвержденную постановлением Администрации городского округа  Первоуральск   от             30 октября 2023 года № 285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503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, постановлением Администрации городского округа Первоуральск от 12 октября 2021 года № 1953                 «Об утверждении Порядка разработки, реализации и оценки эффективности муниципальных программ муниципального округа Первоуральск», на основании решения Первоуральской городской Думы от 31 июля 2025 года  №311 «О внесении изменений в решение Первоуральской городской Думы от 19 декабря 2024 года  № 249                              «О бюджете муниципального округа Первоуральск на 2025 год и плановый период 2026 и 2027 годов», Администрация муниципального округа Первоуральск 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 xml:space="preserve">1. Внести в муниципальную </w:t>
      </w:r>
      <w:hyperlink r:id="rId4">
        <w:r>
          <w:rPr>
            <w:rStyle w:val="InternetLink"/>
            <w:rFonts w:cs="Liberation Serif" w:ascii="Liberation Serif" w:hAnsi="Liberation Serif"/>
            <w:spacing w:val="2"/>
          </w:rPr>
          <w:t>программу</w:t>
        </w:r>
      </w:hyperlink>
      <w:r>
        <w:rPr>
          <w:rFonts w:cs="Liberation Serif" w:ascii="Liberation Serif" w:hAnsi="Liberation Serif"/>
          <w:spacing w:val="2"/>
        </w:rPr>
        <w:t xml:space="preserve"> «Развитие системы образования в муниципальном округе Первоуральск </w:t>
      </w:r>
      <w:r>
        <w:rPr>
          <w:rFonts w:cs="Liberation Serif" w:ascii="Liberation Serif" w:hAnsi="Liberation Serif"/>
        </w:rPr>
        <w:t>на 2024 – 2030 годы</w:t>
      </w:r>
      <w:r>
        <w:rPr>
          <w:rFonts w:cs="Liberation Serif" w:ascii="Liberation Serif" w:hAnsi="Liberation Serif"/>
          <w:spacing w:val="2"/>
        </w:rPr>
        <w:t>», утвержденную постановлением Администрации городского округа Первоуральск                                         от 30 октября 2023 года № 2854, (далее – программа),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20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1. Паспорт муниципальной программы «Развитие системы образования в муниципальном округе Первоуральск на 2024 – 2030 годы» изложить в новой редакции  (приложение №1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20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2. Раздел II. Цели и задачи, целевые показатели муниципальной программы Развитие системы образования в муниципальном округе Первоуральск на                              2024 – 2030 годы» изложить в новой редакции (приложение № 2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3. Раздел III. План мероприятий по выполнению муниципальной программы «Развитие системы образования в муниципальном округе Первоуральск на                            2024 – 2030 годы» изложить в новой редакции  (приложение №3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Настоящее постановление разместить на официальном сайте муниципального округа Первоуральск.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9214" w:leader="none"/>
        </w:tabs>
        <w:suppressAutoHyphens w:val="true"/>
        <w:ind w:firstLine="709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О.В. Березину.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6991" w:hRule="atLeast"/>
        </w:trPr>
        <w:tc>
          <w:tcPr>
            <w:tcW w:w="943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                                                          И.В. Кабец</w:t>
            </w:r>
          </w:p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0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312;fld=134" TargetMode="External"/><Relationship Id="rId4" Type="http://schemas.openxmlformats.org/officeDocument/2006/relationships/hyperlink" Target="consultantplus://offline/main?base=RLAW071;n=46229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4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10-01T05:50:00Z</dcterms:modified>
  <cp:revision>60</cp:revision>
  <dc:subject/>
  <dc:title/>
</cp:coreProperties>
</file>