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2702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           2024 года № 619, в целях предоставления сведений оператору Федеральной информационной адресной системы об адресах объектов недвижимости, Администрация муниципального округа Первоуральск 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33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5-10-02T11:33:00Z</dcterms:modified>
  <cp:revision>2</cp:revision>
  <dc:subject/>
  <dc:title/>
</cp:coreProperties>
</file>